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Відображення трагічного становища народу в оповіданні Ю. Мушкетика «Суд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оповіданні «Суд» Юрій Мушкетик показав явища, які відбувалися у суспільстві за часів сталінського та брежневського режимів. Через сприйняття го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>ловної</w:t>
      </w: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героїні Ганни Розсохи автор показує трагічне становище всього народу, їхнє злиденне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Ганна чекає на вирок, перебираючи в пам'яті епізоди свого важкого життя. Неймовірно важко жилося Ганниній родині, коли її мати залишилася вдовою з трьома дітьми. Також нелегко було й коли одружилась. Непосильні податки, не</w:t>
        <w:softHyphen/>
        <w:t>можливість господарювати на власній землі привели родину в колгосп. Як би до</w:t>
        <w:softHyphen/>
        <w:t>бре не працювали колгоспники, які б урожаї не вирощували, а за трудодні отри</w:t>
        <w:softHyphen/>
        <w:t>мували мізерну кількість зерна. Щоб вижити, змушені були потайки зарізати теля, сховати, щоб не знайшли. Ганна з Омельком вижили, а багато людей померло. Під час страшного голодомору тридцять третього року українці вимирали селами. Вони їли полову, траву, коріння, були випадки канібалізму, а СРСР продавав зер</w:t>
        <w:softHyphen/>
        <w:t>но Америці і спростовував будь-які чутки про голод в Украї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рохи поліпшилось становище селян перед війною. Зажили заможніше, не боялися померти голодною смертю. Але почалася війна... Селяни опинилися в окупації, знову змушені важко працювати. У них не тільки усе забирали, але могли і вбити за найменшу провину. І знову м'ясо, худобу доводилося ховати, щоб не відібра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се, що вдалося зберегти, забрали свої після закінчення війни. Забирали, щоб виконати плани з поставки державі м'яса, молока, зерна. Сільське началь</w:t>
        <w:softHyphen/>
        <w:t>ство примушувало підписуватися на державну позику, сплатити яку більшості було не під силу. Люди недоїдали, продавали хатнє майно, одяг. Із тих, хто чи</w:t>
        <w:softHyphen/>
        <w:t>мось не догодив начальству, просто знущалися, зводили наклепи на них, аре</w:t>
        <w:softHyphen/>
        <w:t>штовували. Люди були безправні, залякані, знесилені важкою праце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Як насміх звучить гасло: «Сделаем Белую Балочку краєм изобилия». Доста</w:t>
        <w:softHyphen/>
        <w:t>ток створюють собі висуванці і кар'єристи, які пристосовуються до будь-яких режимів, шляхом гноблення людей, байдужого ставлення до рядового трудівни</w:t>
        <w:softHyphen/>
        <w:t>ка, незаконними діями та зловживанням владо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8:00Z</dcterms:created>
  <dc:creator>Evgeny Vasiliev</dc:creator>
  <dc:description/>
  <cp:keywords/>
  <dc:language>en-US</dc:language>
  <cp:lastModifiedBy>Evgeny Vasiliev</cp:lastModifiedBy>
  <dcterms:modified xsi:type="dcterms:W3CDTF">2006-02-03T09:08:00Z</dcterms:modified>
  <cp:revision>1</cp:revision>
  <dc:subject/>
  <dc:title>Відображення трагічного становища народу в оповіданні Ю</dc:title>
</cp:coreProperties>
</file>