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тiлення кращих рис трудового народу в образi Ганни-колгоспницi</w:t>
      </w:r>
    </w:p>
    <w:p>
      <w:pPr>
        <w:pStyle w:val="Style15"/>
        <w:rPr/>
      </w:pPr>
      <w:r>
        <w:rPr/>
        <w:t xml:space="preserve">"Вже сам вигляд жiночої фiгури показує, що вона не призначена для надто великої працi - нi духовної, нi тiлесної. Вона вiдчуває обов'язки життя не дiйсним, а страдницьким чином". Такої думки про слабку половину роду людського дотримувався нiмецький фiлософ Артур Шопенгауер. </w:t>
      </w:r>
    </w:p>
    <w:p>
      <w:pPr>
        <w:pStyle w:val="Style15"/>
        <w:rPr/>
      </w:pPr>
      <w:r>
        <w:rPr/>
        <w:t xml:space="preserve">Яка ж за своєю природою українська жiнка? Чи вiдповiдає цьому взiрцевi? До змалювання образу жiнки зверталися майже всi українськi письменники, починаючи з Т.Г.Шевченка. Це Катерина з однойменної поеми поета, Ганна з "Наймички", Галя, Мотря, Христя з роману "Хiба ревуть воли, як ясла повнi?" Панаса Мирного, Оксана з поеми Лесi Українки "Бояриня", Тетяна з повiстi С. Васильченка "Талант", Маруся Чурай з однойменного роману Лiни Костенко. Якi вони рiзнi, i в той же час всi вони жiнки-страдницi. Але то було дев'ятнадцяте столiття. А як же змiнилось життя жiнки двадцятого столiття? Про це ми можемо говорити, прочитавши оповiдання Ю.Мушкетика "Суд". </w:t>
      </w:r>
    </w:p>
    <w:p>
      <w:pPr>
        <w:pStyle w:val="Style15"/>
        <w:rPr/>
      </w:pPr>
      <w:r>
        <w:rPr/>
        <w:t xml:space="preserve">Головна героїня цього оповiдання - Ганна, талановита трудiвниця, колись уславлена за благородну працю, а нинi пiдсудна. Перед нами постає iсторiя нелегкого життя Ганни, а водночас - iсторiя села, всього селянства, цiлої держави, в якiй сталiнiзм афiшував себе як втiлення народолюбства, а насправдi був прикладом найжорстокiшого антигуманiзму. </w:t>
      </w:r>
    </w:p>
    <w:p>
      <w:pPr>
        <w:pStyle w:val="Style15"/>
        <w:rPr/>
      </w:pPr>
      <w:r>
        <w:rPr/>
        <w:t xml:space="preserve">Ганну судять. За що? За те, що стара хвора жiнка не може вiдпрацювати встановлену норму трудоднiв. Драма Ганни жорстока, бо судять її тi, хто вчора хвалили , отже - лицемiрнi й фальшивi друзi. I на цей раз сам факт суду набуває значення символу, бо ця картина над довiрливою жiнкою - то суд над усiм тим, що зумовило кризу соцiальних, нацiональних, духовних вiдносин у суспiльствi, отже, мусило стати пiдсудним. Нiхто не змiг зарадити Ганнi. Тiльки односельцi спiвчували їй, обiцяли допомогти. I засудили Ганну. Тут совiсть села постає як його ганьба. Читач разом з автором спiвчуває Ганнi, спiвпереживає з нею. </w:t>
      </w:r>
    </w:p>
    <w:p>
      <w:pPr>
        <w:pStyle w:val="Style15"/>
        <w:rPr/>
      </w:pPr>
      <w:r>
        <w:rPr/>
        <w:t xml:space="preserve">Отже, i в оповiданнi "Суд" змальовано образ жiнки-страдницi. Та чи довго ж ще страждати українськiй жiнцi? Важко дати впевнену вiдповiдь на це питання. Але менi здається, що тiльки повнiстю вiльна вiд будь-яких пут жiнка в незалежнiй справедливо побудованiй країнi позбавиться страждань. </w:t>
      </w:r>
    </w:p>
    <w:p>
      <w:pPr>
        <w:pStyle w:val="Style15"/>
        <w:spacing w:before="280" w:after="280"/>
        <w:rPr/>
      </w:pPr>
      <w:r>
        <w:rPr/>
        <w:t xml:space="preserve">Правда життя в iм'я торжества iстини, справедливостi i духовної честi, свободи - така громадянська й художня тема оповiдання "Суд" Ю. Мушкет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5:00Z</dcterms:created>
  <dc:creator/>
  <dc:description>www.ukrreferat.com</dc:description>
  <dc:language>en-US</dc:language>
  <cp:lastModifiedBy>comp7</cp:lastModifiedBy>
  <dcterms:modified xsi:type="dcterms:W3CDTF">2003-03-11T14:12:00Z</dcterms:modified>
  <cp:revision>3</cp:revision>
  <dc:subject/>
  <dc:title/>
</cp:coreProperties>
</file>