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ого навчає гіркий досвід Чіпки Варениченка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великим напруженням прочитала нещодавно відомий роман Панаса Мир</w:t>
        <w:softHyphen/>
        <w:t>ного «Хіба ревуть воли, як ясла повні?». До глибини душі вразила мене трагедія Чіпки — головного героя твору. З перших сторінок роману письменник доклад</w:t>
        <w:softHyphen/>
        <w:t>но змальовує привабливу зовнішність Чіпки, його внутрішні якості. Уже пор</w:t>
        <w:softHyphen/>
        <w:t>третна характеристика героя, такі виразні деталі, як «гострі очі», «бистрий як блискавка погляд», виявляє основні риси вдачі Чіпки: сильну волю, рішучість і безстрашність у здійсненні своїх намірів. «Ним світилася якась незвичайна смі</w:t>
        <w:softHyphen/>
        <w:t>ливість і духовна міць, разом із якоюсь хижою тугою». І ці риси характеру героя розкриваються в дії, в гострому соціальному конфлікті з конкретними носіями соціального з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іпка — людина глибокої душі, критичного розуму і дуже сміливої вдачі. Не</w:t>
        <w:softHyphen/>
        <w:t>нависть до панів і царської влади стає основною рисою характеру героя, пафо</w:t>
        <w:softHyphen/>
        <w:t>сом його боротьби. Нові події посилюють і розпалюють це поч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две Чіпка став на ноги, вибившись із наймитів і злиднів, у нього незакон</w:t>
        <w:softHyphen/>
        <w:t>но відбирають землю. Розуміючи, що без землі «нема життя, нема волі», Чіпка рішуче починає боротьбу за неї проти волосної влади, несправедливого рішення суду, проти сутяжників і хабарників. Але, зустрівшись віч-на-віч із силою со</w:t>
        <w:softHyphen/>
        <w:t>ціальної кривди, обману, здирства, він зазнає поразки. Його серце запалилось обуренням і гнівом. Чіпка не може примиритись з такою дійсністю, протестує. Приставши до ватаги розбишак і злодіїв, він починає пиячити, грабувати. Але в цей час він ще не загинув остаточно. Незважаючи на складні життєві обстави</w:t>
        <w:softHyphen/>
        <w:t>ни, він залишається непримиренним до неправди і всякої кривди. Бере активну участь у масовому антикріпосницькому бунті, намагаючись організувати відсіч каральному загонові, який прийшов утихомирювати селян. Солдати жорстоко побили його. «Довго борсався Чіпка. Ще довше його били. Ні крикнув, ні за</w:t>
        <w:softHyphen/>
        <w:t>стогнав. Устав — наче з хреста знятий». А вдома охопила його нелюдська лють: «Серце в його вило; душа палала». У свідомості його починає визрівати план бо</w:t>
        <w:softHyphen/>
        <w:t>ротьби проти тих, хто чинить соціальну крив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зустрічі з Галею і одруження з нею, Чіпка повертається до чесної пра</w:t>
        <w:softHyphen/>
        <w:t>ці хлібороба. Його поважають люди як доброго хазяїна, з ним рахується сіль</w:t>
        <w:softHyphen/>
        <w:t>ське начальство, його обирають гласним до земства, а потім до земської управи. Чіпка радий був служити громаді, бідним людям допомагати через земство. Але пани знайшли привід, щоб вигнати його з управи. Однак він сподівається ще знайти правду, подавши скаргу до губернатора на земських діячів, називаючи їх організованою зграєю. Та марна справа. Несила Чіпці боротися з ними. І у нього з новою силою вибухає ненависть до панів-земців, до неправди. Але невтомний шукач правди став на «криваву стежку», потоваришував з морально зіпсованими людьми — п'яницями та розбійни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дібний, повний сил, волі і молодої енергії, Чіпка не міг в умовах тогочасної дійсності знайти собі місця в житті і став «пропащою силою». Він шукав правду і не знаходив її, хотів правдою жити, а йому не давали змоги. Він не знав, куди йти, не бачив правильного шляху. «Плутаєшся в темряві, падаєш, знову встаєш, знову простуєш, знову падаєш... не вхопиш тропи, куди йти». І не знайшовши виходу зі становища, стає на згубний шлях розбійництва, який привів його від стихійного бунтаря проти несправедливості до кримінального злочинця. Дійшло до того, що Чіпка з п'яною ватагою розбишак вирізує цілу родину ні в чому не винних людей і потрапляє на катор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же, хто він, Чіпка? Бунтар чи злодій? Чи варто його виправдовувати? Врешті, чого навчає нас його гіркий досвід? Мільйони людей живуть за однако</w:t>
        <w:softHyphen/>
        <w:t>вих соціально-історичних умов, зазнають однакових бід та знущань. Але ж чому одні живуть за законами добра і справедливості, а інші стають на шлях злочину? Виходить, справа в самій людині. Ненависть до людей, яка вкоренилася в серці Чіпки змалку, штовхнула його на шлях злодія і вбивці, витіснивши світлі дум</w:t>
        <w:softHyphen/>
        <w:t>ки, мрії, сподівання. Чіпці неодноразово чинили зле, але це не може служити виправданням того, що він стає злочинцем, убивцею. На мій погляд, у нього в житті були й інші шляхи: наполеглива праця, віра. А Чіпка так і не зумів знайти своєї правди. Його можна зрозуміти, але виправдати — н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іркий досвід героя роману вчить нас: не можна побудувати справедливості неправедними діями, не можна стати щасливим на нещасті інших. Лише з добра можуть вирости зернятка добра, а зло породить ще більше зло. Але і добро слід робити чистими руками, не заплямованими людською кров'ю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6:00Z</dcterms:created>
  <dc:creator>Evgeny Vasiliev</dc:creator>
  <dc:description/>
  <cp:keywords/>
  <dc:language>en-US</dc:language>
  <cp:lastModifiedBy>Evgeny Vasiliev</cp:lastModifiedBy>
  <dcterms:modified xsi:type="dcterms:W3CDTF">2006-02-01T23:06:00Z</dcterms:modified>
  <cp:revision>1</cp:revision>
  <dc:subject/>
  <dc:title>Чого навчає гіркий досвід Чіпки Варениченка</dc:title>
</cp:coreProperties>
</file>