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блеми добра і зла у романі Панаса Мирного «Хіба ревуть воли, як ясла повні?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ір відомого українського письменника Панаса Мирного «Хіба ревуть воли, як ясла повні?» багатопроблемний. І однією із найбільш важливих проблем, які порушує автор твору, є проблема добра і зла. Виходячи з позицій народної мора</w:t>
        <w:softHyphen/>
        <w:t>лі, якої дотримувався, до речі, і письменник, якою керуємося і ми, добро завжди прекрасне, а зло — потворне, огидне, бридке, хто б його не вчинив. Народне прислів'я стверджує: зробив добро — не кайся, зробив зло — зла й сподівай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аме зла, а не добра більше зазнав у своєму житті головний герой твору Чіп</w:t>
        <w:softHyphen/>
        <w:t>ка Варениченко. І «віддячив» громаді тим самим — злом і навіть іще більшим. Із довірою, відкритим, щирим серцем входив Чіпка у людський світ і одразу ж наштовхнувся на образу й глузування. «Байстрюк», — вигукують услід Чіпці та сміються з нього і малі, і дорослі. Але чим же завинив Чіпка перед громадою? Тим, що батько його був двожоном, людиною з темним минулим? Але ж ми не можемо обирати собі батьків, як не можемо і не повинні відповідати за їхні провини. Та цього не хоче визнати сільська громада. Тут найперше визнають честь, тому спочатку й питають людину, чи чесного вона роду? Саме цим і не міг похвалитися Чіпка. Із несправедливістю і злом він зустрівся дуже рано: на вулиці діти не приймають його до гурту, обзивають і ображають. У добру, враз</w:t>
        <w:softHyphen/>
        <w:t>ливу душу хлопчика закрадається озлоблення. Хлопець був приречений на самот</w:t>
        <w:softHyphen/>
        <w:t>ність. А самотність — страшна річ. Людей, які прихильно ставилися до нього було обмаль: баба Оришка, дід Улас, Грицько. Навіть рідна мати, вічно заклопо</w:t>
        <w:softHyphen/>
        <w:t>тана, уся в роботі, не могла приділити належної уваги синові, і, стомлена, час</w:t>
        <w:softHyphen/>
        <w:t>то гримала на нього. Під впливом людей, оточення, тяжкого життя Чіпка почи</w:t>
        <w:softHyphen/>
        <w:t>нає переконуватись, що скрізь панує неправда і насильство однієї людини над іншою. Все це і викликало у нього прагнення боротьби. «І росло лихо в його серці і виросло до гарячої відплати, котра не знала ні впину, ні заборони». По</w:t>
        <w:softHyphen/>
        <w:t>чуття ненависті загострюється тоді, коли Бородай вигнав Чіпку зі свого двору. Зіткнувся Чіпка з жорстокою соціальною несправедливістю і тоді, коли в нього обманом відібрали землю. Не зміг він домогтися правди в суді. «Скрізь неправ</w:t>
        <w:softHyphen/>
        <w:t>да... Скрізь, — шепотів він. — Куди не глянь, де не кинь — усюди кривда. Ска</w:t>
        <w:softHyphen/>
        <w:t>зано — великий світ, та нема де дітися. Коли б можна, увесь би цей світ випо</w:t>
        <w:softHyphen/>
        <w:t>лов, а виростив новий... Тоді б, може, і правда настал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нема її, цієї правди. Озлоблений, Чіпка починає протестувати, бешкету</w:t>
        <w:softHyphen/>
        <w:t>вати, пиячити. Зближується із лихим товариством. І вважає, що розбійництво — це засіб боротьби проти гноблення і насильства. Одружившись з Галею, Чіпка відцурався розбійницького товариства, став добрим і дбайливим господарем. Його починають поважати в громаді, обирають земським «гласним». Але чинов</w:t>
        <w:softHyphen/>
        <w:t>ники все зробили для того, щоб усунути селянського посланця із земства. Знову перемагає неправда. Чіпка оздоблюється, підбурює до виступу селян. І врешті-решт знову стає на ганебний шлях: починає грабувати, мститися, карати невин</w:t>
        <w:softHyphen/>
        <w:t>них і винуватих, доходить навіть до вбивств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 народження в людину закладено все — і добро, і зло. Але якщо життя зруйнує духовні цінності (а саме так сталося із Чіпкою), то переможе зло. А далі і до трагедії недале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людська несправедливість, зло привели Чіпку до морального занепаду, хоча не можна не визнати й провини самого героя. Зло, отже, не може породи</w:t>
        <w:softHyphen/>
        <w:t>ти добро, але може спричинити ще більше, непоправне лих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ір цей не втрачає своєї актуальності і в наш час. Він вчить нас, що зі злом, несправедливістю треба боротися, але так, щоб не скоїти ще більшого зла, бо далеко не всякими шляхами можна дійти праведного діяння. І ніколи неправда не може бути на благо людин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6:00Z</dcterms:created>
  <dc:creator>Evgeny Vasiliev</dc:creator>
  <dc:description/>
  <cp:keywords/>
  <dc:language>en-US</dc:language>
  <cp:lastModifiedBy>Evgeny Vasiliev</cp:lastModifiedBy>
  <dcterms:modified xsi:type="dcterms:W3CDTF">2006-02-01T23:06:00Z</dcterms:modified>
  <cp:revision>1</cp:revision>
  <dc:subject/>
  <dc:title>Проблеми добра і зла у романі Панаса Мирного «Хіба ревуть воли, як ясла повні</dc:title>
</cp:coreProperties>
</file>