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 xml:space="preserve">Світогляд українських селян середини </w:t>
      </w:r>
      <w:r>
        <w:rPr>
          <w:rFonts w:cs="Arial" w:ascii="Arial" w:hAnsi="Arial"/>
          <w:b/>
          <w:bCs/>
          <w:color w:val="000000"/>
          <w:sz w:val="26"/>
          <w:szCs w:val="24"/>
          <w:lang w:val="en-US"/>
        </w:rPr>
        <w:t>XIX</w:t>
      </w:r>
      <w:r>
        <w:rPr>
          <w:rFonts w:cs="Arial" w:ascii="Arial" w:hAnsi="Arial"/>
          <w:b/>
          <w:bCs/>
          <w:color w:val="000000"/>
          <w:sz w:val="26"/>
          <w:szCs w:val="24"/>
        </w:rPr>
        <w:t xml:space="preserve"> </w:t>
      </w:r>
      <w:r>
        <w:rPr>
          <w:rFonts w:cs="Arial" w:ascii="Arial" w:hAnsi="Arial"/>
          <w:b/>
          <w:bCs/>
          <w:color w:val="000000"/>
          <w:sz w:val="26"/>
          <w:szCs w:val="24"/>
          <w:lang w:val="uk-UA"/>
        </w:rPr>
        <w:t>століття (за романом Панаса Мирного «Хіба ревуть воли...»)</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I. «Подоріжжя од Полтави до Гадячого» — нарис Панаса Мирного, із якого виріс задум про написання великого роману. (Подорожуючи у службових справах із Полтави до Гадяча, Панас Мирний почув із уст візника історію про розбійника Гнидку. Панаса Яковича до глибини душі вразило, що про</w:t>
        <w:softHyphen/>
        <w:t>сті люди вибачають таким бузувірам, часто-густо величають їх нещасними, безталанни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w:t>
      </w:r>
      <w:r>
        <w:rPr>
          <w:rFonts w:cs="Arial" w:ascii="Arial" w:hAnsi="Arial"/>
          <w:color w:val="000000"/>
          <w:sz w:val="26"/>
          <w:szCs w:val="24"/>
        </w:rPr>
        <w:t xml:space="preserve">. </w:t>
      </w:r>
      <w:r>
        <w:rPr>
          <w:rFonts w:cs="Arial" w:ascii="Arial" w:hAnsi="Arial"/>
          <w:color w:val="000000"/>
          <w:sz w:val="26"/>
          <w:szCs w:val="24"/>
          <w:lang w:val="uk-UA"/>
        </w:rPr>
        <w:t>Прояви здорової народної моралі і викривлених понять про честь у рома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1. Обікрадене дитинство Чіпки. (Свого батька Чіпка не знав, ніколи не ба</w:t>
        <w:softHyphen/>
        <w:t>чив. Мати ледве зводила кінці з кінцями. У холоді й голоді ріс малий Чіпка. Але найбільше дошкуляло йому несправедливе ставлення до нього сусідів, від яких чув образливі слова про своє сирітство. Люди обходили стороною їхню убогу хатину, громада не прийняла Чіпку пастухом чере</w:t>
        <w:softHyphen/>
        <w:t>ди. Гнів і образа на людську несправедливість душили Чіпку, робили з нього зві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2. «Своя сорочка ближче до тіла» — основа моралі Грицька і значної час</w:t>
        <w:softHyphen/>
        <w:t>тини українського селянства. (Грицько — одноліток Чіпки, сирота, з ди</w:t>
        <w:softHyphen/>
        <w:t>тинства заробляв собі на хліб. Він заздрив чужому багатству, мріяв стати хазяїном і не жалів своїх рук, щоб купити землю, поставити хату. Коли у Пісках сталися заворушення, Грицько не захотів оборонити кріпаків, ти</w:t>
        <w:softHyphen/>
        <w:t>хенько подався додому. І таких у селі було багат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3. Баба Оришка, Мотря, Галя, Христя — уособлення високої народної мо</w:t>
        <w:softHyphen/>
        <w:t>ралі. (Усі ці жінки по-своєму любили і жаліли Чіпку, намагалися зроби</w:t>
        <w:softHyphen/>
        <w:t>ти все можливе, щоб його енергія, сила не звели його на манівці. Баба Оришка своєю любов'ю охороняла його дитинство; мати тяжко працю</w:t>
        <w:softHyphen/>
        <w:t>вала, щоб прогодувати свою єдину дитину; Галя подарувала йому своє велике кохання; Христя крадькома жаліла Чіпку. Але вони не вберегли цю «пропащу силу». Пияцтво, злодійство довели його до страшного, без</w:t>
        <w:softHyphen/>
        <w:t>глуздого вбивства цілої родини. І коли на порозі будинку злочинця ста</w:t>
        <w:softHyphen/>
        <w:t>ла закривавлена дитина, Мотря не витримала і заявила владі на сина. У якийсь момент вона зрозуміла, що тільки любов'ю, турботою, вмов</w:t>
        <w:softHyphen/>
        <w:t>лянням, сльозами уже неможливо зупинити цього зві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I</w:t>
      </w:r>
      <w:r>
        <w:rPr>
          <w:rFonts w:cs="Arial" w:ascii="Arial" w:hAnsi="Arial"/>
          <w:color w:val="000000"/>
          <w:sz w:val="26"/>
          <w:szCs w:val="24"/>
        </w:rPr>
        <w:t xml:space="preserve">. </w:t>
      </w:r>
      <w:r>
        <w:rPr>
          <w:rFonts w:cs="Arial" w:ascii="Arial" w:hAnsi="Arial"/>
          <w:color w:val="000000"/>
          <w:sz w:val="26"/>
          <w:szCs w:val="24"/>
          <w:lang w:val="uk-UA"/>
        </w:rPr>
        <w:t>Поєднання високих духовних якостей і низької моралі у світогляді україн</w:t>
        <w:softHyphen/>
        <w:t xml:space="preserve">ських селян </w:t>
      </w:r>
      <w:r>
        <w:rPr>
          <w:rFonts w:cs="Arial" w:ascii="Arial" w:hAnsi="Arial"/>
          <w:color w:val="000000"/>
          <w:sz w:val="26"/>
          <w:szCs w:val="24"/>
          <w:lang w:val="en-US"/>
        </w:rPr>
        <w:t>XIX</w:t>
      </w:r>
      <w:r>
        <w:rPr>
          <w:rFonts w:cs="Arial" w:ascii="Arial" w:hAnsi="Arial"/>
          <w:color w:val="000000"/>
          <w:sz w:val="26"/>
          <w:szCs w:val="24"/>
        </w:rPr>
        <w:t xml:space="preserve"> </w:t>
      </w:r>
      <w:r>
        <w:rPr>
          <w:rFonts w:cs="Arial" w:ascii="Arial" w:hAnsi="Arial"/>
          <w:color w:val="000000"/>
          <w:sz w:val="26"/>
          <w:szCs w:val="24"/>
          <w:lang w:val="uk-UA"/>
        </w:rPr>
        <w:t>століття. (У романі Панас Мирний зумів показати україн</w:t>
        <w:softHyphen/>
        <w:t>ське селянство з різних боків. Працьовиті, розумні, щедрі душею і разом із тим скупі на добре слово нещасній дитині, заздрісні до чужого багатства, боязкі і запопадливі перед панами — усе це українські селяни. Вони мріяли про волю — і не хотіли за неї боротися, засуджували злодіїв, волоцюг — і на</w:t>
        <w:softHyphen/>
        <w:t>магалися їх не помічати. Український народний характер — це таке складне плетиво з позитивних і негативних рис, що в ньому абсолютно неможливо розібратися і поділити героїв твору Панаса Мирного тільки на однозначно позитивних, чи на негативних. Письменник показав світогляд українських селян у всій його багатовимірності і неоднозначності, щоб читач розібрався у всьому самостійно.)</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05:00Z</dcterms:created>
  <dc:creator>Evgeny Vasiliev</dc:creator>
  <dc:description/>
  <cp:keywords/>
  <dc:language>en-US</dc:language>
  <cp:lastModifiedBy>Evgeny Vasiliev</cp:lastModifiedBy>
  <dcterms:modified xsi:type="dcterms:W3CDTF">2006-02-01T23:05:00Z</dcterms:modified>
  <cp:revision>1</cp:revision>
  <dc:subject/>
  <dc:title>Світогляд українських селян середини XIX століття (за романом Панаса Мирного «Хіба ревуть воли</dc:title>
</cp:coreProperties>
</file>