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анас Мирний - корифей української проз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Панас Мирний — суворий літописець епохи. (Основоположник українсько</w:t>
        <w:softHyphen/>
        <w:t>го соціально-психологічного роману і повісті. У творах письменника глибо</w:t>
        <w:softHyphen/>
        <w:t>ко відображене життя і боротьба українського народу проти несправедливого суспільного ла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«Свіжий і сильний талант» письмен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Доробок «малої прози» Панаса Мирного. (Новели «Сон», «Серед степів», «Лови», «Дурниця», «Казка про Правду і Кривду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Оповідання «Лихий попутав», повість «П'яниця» — обвинувачення світу підлості і насильства. (Твори письменника значно розширюють тематич</w:t>
        <w:softHyphen/>
        <w:t>ні обрії української проз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Повість «Лихі люди» — відповідь письменника на злободенні питання часу. (У ній письменник уперше в українській літературі змальовує антагоністичні табори — демократичний і реакційний — у середовищі інтелігенції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Життя трудящого селянства — улюблена тема письменника. (Повісті «Лихо давнє й сьогочасне», «Голодна воля», оповідання «Морозенко», «Як ведеться, так і живеться». Всі ці твори пройняті глибоким уболіван</w:t>
        <w:softHyphen/>
        <w:t>ням за долю трудівник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Роман «Хіба ревуть воли, як ясла повні?» — найвидатніший твір Панаса Мир</w:t>
        <w:softHyphen/>
        <w:t>ного. (У ньому письменник ставить собі за мету глибоко розкрити соціальні умови, що породили таку особу, як Чіпка, широко відображує тяжке життя українського селянства у дореформений і пореформений період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6. «Повія» — роман про трагедію жінки в умовах буржуазного суспіль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Героїня роману Христя — образ жіночої «пропащої сили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анас Мирний — «найвизначніший український повістяр» (І. Франко). (Па</w:t>
        <w:softHyphen/>
        <w:t>нас Мирний увійшов у літературу як основоположник соціально-психологіч</w:t>
        <w:softHyphen/>
        <w:t>ного роману, видатний майстер великих прозових жанрів, із появою романів і повістей письменника в українську художню прозу прийшла повінь народ</w:t>
        <w:softHyphen/>
        <w:t>ного життя з надзвичайно багатим емоційним світом простих людей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05:00Z</dcterms:created>
  <dc:creator>Evgeny Vasiliev</dc:creator>
  <dc:description/>
  <cp:keywords/>
  <dc:language>en-US</dc:language>
  <cp:lastModifiedBy>Evgeny Vasiliev</cp:lastModifiedBy>
  <dcterms:modified xsi:type="dcterms:W3CDTF">2006-02-01T23:05:00Z</dcterms:modified>
  <cp:revision>1</cp:revision>
  <dc:subject/>
  <dc:title>Панас Мирний - корифей української прози</dc:title>
</cp:coreProperties>
</file>