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оє ставлення до героїв оповідання Панаса Мирного «Морозенко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анас Мирний добре знав життя простого народу. У своїх творах він нама</w:t>
        <w:softHyphen/>
        <w:t>гався правдиво розповісти про труднощі та радощі їхнь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повідання «Морозенко» не є виключенням. У ньому йдеться про долю хлопчика Пилипка та його матері Кат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илипко вирішив на свята піти посипати до хрещеного, який жив в іншому селі, щоб принести щось поїсти собі та мамі. Мати відмовляла його, бо на ву</w:t>
        <w:softHyphen/>
        <w:t>лиці було дуже холодно, а йти треба було через ліс. Хлопчик не послухав маму, адже йому так хотілось порадувати її подарунками. Пилипко боявся злого Мо</w:t>
        <w:softHyphen/>
        <w:t>розенка, яким його лякала Катря, але заради матері, яку він сильно любив, від</w:t>
        <w:softHyphen/>
        <w:t>важився на відчайдушний вчинок. У лісі він таки зустрів Морозенка. Власне, це були втома, холод, сильний мороз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илипко втомився, сів відпочити, заснув і замерз. Катря, відчувши недобре, пішла його шукати. Знайшовши холодне тіло свого синочка, не витримала цьо</w:t>
        <w:softHyphen/>
        <w:t>го й померла від розриву сер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цій трагедії наче ніхто і не винен. Проте автор намагається показати вплив важких умов життя людей на їхню долю, які заради любові один до одного ро</w:t>
        <w:softHyphen/>
        <w:t>блять відчайдушні вчинки. В мене цей твір викликав співчуття до героїв, бажан</w:t>
        <w:softHyphen/>
        <w:t>ня їм допомогти. І дуже хочеться вірити в те, що любов сильніша за умов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3:00Z</dcterms:created>
  <dc:creator>Evgeny Vasiliev</dc:creator>
  <dc:description/>
  <cp:keywords/>
  <dc:language>en-US</dc:language>
  <cp:lastModifiedBy>Evgeny Vasiliev</cp:lastModifiedBy>
  <dcterms:modified xsi:type="dcterms:W3CDTF">2006-02-01T10:43:00Z</dcterms:modified>
  <cp:revision>1</cp:revision>
  <dc:subject/>
  <dc:title>Моє ставлення до героїв оповідання Панаса Мирного «Морозенко»</dc:title>
</cp:coreProperties>
</file>