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оман Панаса Мирного «Хіба ревуть воли, як ясла повні?» </w:t>
      </w:r>
      <w:r>
        <w:rPr>
          <w:rFonts w:cs="Arial" w:ascii="Arial" w:hAnsi="Arial"/>
          <w:b/>
          <w:sz w:val="24"/>
          <w:szCs w:val="24"/>
        </w:rPr>
        <w:t>—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ерший в українській літературі соціально-психологічний ром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раїнська література, зокрема проза, з часів Шевченка зазнала значного розвитку. Та особливе місце в багатому літературному доробку українських прозаїків посідає творчість Панаса Мирного та Івана Білика, зокрема їхній роман «Хіба ревуть воли, як ясла повні?». Це перший в український літературі соціально-психологічний ро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вражає масштабністю зображення дійсності і в часі, і в просторі, змалюванням широкої галереї персонажів, які представляють різні класи та стани українського суспільства і феодальної доби, і перших; пореформених років. Новаторство твору виявилось не тільки в соціальному вмотивуванні поведінки героїв, а й у тонкому психологічному аналізі найпотаємніших порухів людської душ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емо, наприклад, характер головного "героя роману Чіпки Варениченка. Навіть саме народження Чіпки містить відгук соціальних негараздів. Батько його через свою волелюбну вдачу вимушений був ховатися від пана на Дону, взяти інше прізвище, а потім відбувати жорстоку солдатчину і загинути в чужих краях. Тож і Чіпчине запитання до матері, чому батько всіх панів не порізав, зовсім не випадкове. А інший герой, доля якого нагадує Чіпчину, Максим Ґудзь, свою волелюбну та круту вдачу успадкував від діда. Дід його, запорозький козак Мирон Гудзь, вклав у серце онукові думки про волю і людську справедливість.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либоке проникнення письменників у духовний світ герої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теж одна з великих заслуг твору. Чіпці запропонували обиратися в члени земської управи. На словах він свою згоду дає, як і годиться, байдуже: «Та коли людська ласка та панська воля... то й про мене...». Але справжні його переживання перекреслюють напускну байдужість: «Голос його тремтів, лице горіло, очі світилися радіст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значаючи заслуги Панаса Мирного та Івана Білика, І. Я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вказував, що автори твору «здійснюють психологічні розкопки в душу персонажа різноманітними шляхами: це і соціально-психологічний портрет, і авторська характеристика персонажів, і соціальне вмотивування вчинків героїв. А це все результати великої майстерності і письменницького натхнення авторів роману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0:00Z</dcterms:modified>
  <cp:revision>1</cp:revision>
  <dc:subject/>
  <dc:title>Роман Панаса Мирного «Хіба ревуть воли, як ясла повні</dc:title>
</cp:coreProperties>
</file>