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ошуки ідеалів І проблема вибору в романі Панаса Мирн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Хіба ревуть воли, як ясла повні?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 жити? У чому полягає щастя людини? Як досягнути свого ідеалу в житті, в праці? Ці питання найбільше хвилюють молодих людей. Входячи в доросле життя,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  <w:lang w:val="uk-UA"/>
        </w:rPr>
        <w:t xml:space="preserve"> Чіпка Варениченко, і Максим Ґудзь, і Грицько Чуприненко, герої роману «Хіба ревуть воли, як ясла повні?», замислюються над цими проблемами. Сирота Грицько Чуприненко вирішує досягти успіху в житті чесною працею. Два роки він живе в Одесі, виконуючи найважчу роботу, спить на голій землі, економлячи кожну копійку. І справді, зароблених ним грошей вистачило на те, щоб купити хату, землю, одружитися з хорошою дівчиною. Він працьовита, чесна, але недалека людина. Грицько живе за принципом: своя сорочка ближча до тіла. Йому байдуже, як живуть інші. Така життєва позиція аж ніяк не викликає читацьких симпат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іпка, як і Максим ґудзь, не може спокійно дивитися на те, як ставляться поміщики до селян, бачити, як у суді обдурюють просту людину, розуміти, що трудівникові ніколи власними силами не вирватись із злиднів. Життя не раз ставило його перед вибором: власний спокій чи активна життєва позиція. Він обирав останнє. Хоч це коштувало йому дуже дорого, бо часто йшов він шляхами зла і втрачав усе, що було кращого в житті: любов до матері, кохання Галі, щиру дружбу Грицька. Неможливість перебороти беззаконня навела героя на невеселі роздуми: «Сказано: великий світ, та нема де дітися! Коли б можн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весь би цей світ виполонив, а виростив новий... Тоді б, може, й правда настала!» Та замість справжніх пошуків правди він грабує, бешкетує, пиячить, виправдовуючи свою поведінку: «Хіба ми ріжемо? Ми тільки рівняємо бідних з багати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ій вибір роблять Галя, мати Чіпки. Галя прагне, щоб життя її стало чистішим. Вона намагається разом з Чіпкою прожити чесно: з великим полегшенням залишає рідну сім'ю, де жили крадіжкою та розбоєм, і вибирає нелегкий, та чесний достаток Чіпчиної родини. Страшним, трагічним є її останній вибір. Але його можна зрозуміти, хоч виправдовувати не хочеться. Важким, трагічним був вибір для матері: між правдою і власним сином. Та Мотря вибрала прав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у кожного з героїв Панаса Мирного складне і нелегке життя. Вони, керуючись власними переконаннями, почуттями, намагаються розібратись у житті і вибрати свою дорог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0:00Z</dcterms:modified>
  <cp:revision>1</cp:revision>
  <dc:subject/>
  <dc:title>Пошуки ідеалів І проблема вибору в романі Панаса Мирного</dc:title>
</cp:coreProperties>
</file>