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Трагедія особистості в романі “Хіба ревуть еопи, як ясла повні?” Панаса Мирного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рагедію особистості Панас Мирний відбив уже в назві – при видан</w:t>
        <w:softHyphen/>
        <w:t>ні 1903 р, в Україні твір був названий “Пропаща сила”. У романі, за визна</w:t>
        <w:softHyphen/>
        <w:t>ченням І. Франка, “змальовано майже столітню історію українського села”, розкрито тогочасну дійсність в усіх її складностях і суперечностях. В але</w:t>
        <w:softHyphen/>
        <w:t>горичній назві “Хіба ревуть воли. як ясла повні?" звучала головна ідея: воли – символічний образ уярмленого селянства – не ревли б, якби було що їс</w:t>
        <w:softHyphen/>
        <w:t>ти й пит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рагедію особистості найповніше відтворено у долі Чіпки, Грицька, Максима, Мотрі. Інші персонажі– Галя, Христя, баба Оришка– сприя</w:t>
        <w:softHyphen/>
        <w:t>ють рельєфнішому відтіненню головних характерів. Треті – Лушня, Мат</w:t>
        <w:softHyphen/>
        <w:t>ня, Пацюк, Порох. Чижик, Явдоха, генеральша, Кряжов, пан Польський, хоча і є епізодичними, дали змогу авторові передати сутність тогочасних суспільних тенденцій та психологічно увиразнити причини трагедії особис</w:t>
        <w:softHyphen/>
        <w:t>тості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Складна композиція роману, яку академік Олександр Білецький на</w:t>
        <w:softHyphen/>
        <w:t>звав “будинком з багатьма прибудовами і надбудовами”, підпорядкована меті якнайширше показати соціальні умови життя селянства і мотивувати поведінку героїв, розкрити, що ж саме штовхало селян на слизьку дорогу, калічило їх душі, нівечило мораль, тобто спричинило трагедію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центрі роману образ Чіпки – невтомного шукача правди, котрий зійшов на криву стежку боротьби і став “пропащою силою”. Син зневаже</w:t>
        <w:softHyphen/>
        <w:t>ної селянки. Чіпка зростає в злиднях, в умовах недоброзичливості й воро</w:t>
        <w:softHyphen/>
        <w:t>жості. Ровесники глузують з нього. Коли багатій Бородай за впертість про</w:t>
        <w:softHyphen/>
        <w:t>гнав Чіпку з роботи, він "поніс у серні гірке почуття ненависті на долю, що поділила людей на хазяїна й робіт-ника...”. Кожний з етапів життя Чіпки ви</w:t>
        <w:softHyphen/>
        <w:t>разно окреслений завдяки тонкому психологічному аналізу його поведінки. Різкі переходи віл сподівань щасливо жити на своєму добрі до гірких роз</w:t>
        <w:softHyphen/>
        <w:t>пачливих настроїв розкривають збентежену душу героя. Надто вразила кри</w:t>
        <w:softHyphen/>
        <w:t>вда Чіпку, коли за право працювати на власній землі чиновник цинічно ви</w:t>
        <w:softHyphen/>
        <w:t>магає хабара. У цей момент Чіпка втратив віру у справедливість. У його серці вже вкотре закипіла ненависть, на жаль, не лише до гнобителів, а й до всіх людей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Звідси – сліпе, стихійне бунтарство зневаженої, обікраденої людини. Роздумуючи над особистою недолею, над всенародним лихом, Чіпка все глибше усвідомлює соціальні корені пануючої несправедливості. Для нього стає очевидним, що на трудівника “налягли” і поміщик, піп, шинкар, і “свій брат-богатир”, що "всім бажається поїздити” на шиї безправного селяни</w:t>
        <w:softHyphen/>
        <w:t>на. Під впливом лихого “товариства” Чіпка опустився на саме дно життя. Проте добро в його натурі на якийсь час перемогло. Він соромився свого давнього безпуття “тієї кривої стежки”. Пішли розмови про земство, про вибори гласних, і Чіпка закликає громаду захищати свої інтереси. Коли Чі</w:t>
        <w:softHyphen/>
        <w:t>пку наказом губернатора було виведено з управи “по неблагонадежности”. то ця кривда стала останнім поштовхом, що зіпхнув правдошукача на стеж</w:t>
        <w:softHyphen/>
        <w:t>ку сліпої помсти. Грабунки, вбивства зводять нанівець його протест. Кров невинних людей страшним тавром заплямовує Чіпку. Із правдошукача він перетворився на кримінального злочинця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Грицько, найближчий приятель дитячих літ Чіпки, обирає інший жит</w:t>
        <w:softHyphen/>
        <w:t>тєвий шлях. Міряючи босими ногами курні заробітчанські шляхи, Грицько мріяв про “хату теплу”. Невдачі, бідування, злигодні породили у хазяйнови</w:t>
        <w:softHyphen/>
        <w:t>того парубка егоїзм, байдужість до долі інших, корисливість. Навіть при</w:t>
        <w:softHyphen/>
        <w:t>ятелювання з Чіпкою Грицько намагався використати для власного збага</w:t>
        <w:softHyphen/>
        <w:t>чення. Неприховане злорад-ство щодо Чіпки, зневага свого товариша – це так само своєрідна трагедія Грицька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Максим Ґудзь – це ще один яскравий тип трагічної особистості, “пропащої сили”. Душа Максима рвалася до енергійного діла, на широкий простір. Казарма зламала його небуденну силу. Максим страждав від безг</w:t>
        <w:softHyphen/>
        <w:t>луздої служби-муштри. Коли йому потрапила до рук “граматка”, самотужки опанував азбуку і навчився по церковних книжках читати. Горілка, до якої Максим звик, вимагала грошей, і він не соромиться грабувати людей, обби</w:t>
        <w:softHyphen/>
        <w:t>рати солдатів. Всякими неправдами Максим збагачується і повертається в село через тридцять років з грошима та “заслугами”. Максимів хутір стає пристановищем грабіжників. Морально зіпсований солдатчиною, Максим живе єдиною пристрастю – збагаченням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рагедія людської особистості чи не найбільш зворушливо відтворена в образі Мотрі. Мотря – одна з найтрагічніших постатей в українській лі</w:t>
        <w:softHyphen/>
        <w:t>тературі. Із психологічною переконливістю вмотивовано останній крок жінки. Вона була готова віддати заради сина все. Та, не витримавши страш</w:t>
        <w:softHyphen/>
        <w:t>них випробувань, які впали на її сиву голову, не знісши кривавого розбій</w:t>
        <w:softHyphen/>
        <w:t>ництва Чіпки, мати викриває його злочин. Так образ матері-страдниці, її че</w:t>
        <w:softHyphen/>
        <w:t>сні, справедливі рішення і дії набувають символічного звучання: це сама справедливість, саме людське сумління карали і злочин, і злочинця, ким би він не був. Такий поворот у розвитку образу цієї трагічної особистості за</w:t>
        <w:softHyphen/>
        <w:t>свідчує неминучість перемоги добра над злом як однієї з етичних засад на</w:t>
        <w:softHyphen/>
        <w:t>шого народу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5:00Z</dcterms:created>
  <dc:creator>Evgeny Vasiliev</dc:creator>
  <dc:description/>
  <cp:keywords/>
  <dc:language>en-US</dc:language>
  <cp:lastModifiedBy>Evgeny Vasiliev</cp:lastModifiedBy>
  <dcterms:modified xsi:type="dcterms:W3CDTF">2006-02-01T09:35:00Z</dcterms:modified>
  <cp:revision>1</cp:revision>
  <dc:subject/>
  <dc:title>Трагедія особистості в романі “Хіба ревуть еопи, як ясла повні</dc:title>
</cp:coreProperties>
</file>