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Над чим змусив мене замислитися роман Панаса Мирного «Хіба ревуть воли, як ясла повні?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щодавно прочитала роман відомого українського письменника Пана</w:t>
        <w:softHyphen/>
        <w:t>са Мирного «Хіба ревуть воли, як ясла повні?». Серйозний, цікавий і, як на сьо</w:t>
        <w:softHyphen/>
        <w:t>годні, досить-таки актуальний тві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оман підштовхує до серйозних роздумів, переосмислення цінностей, під</w:t>
        <w:softHyphen/>
        <w:t>штовхує з'ясувати для себе, що є добро, а що — зло, яку величезну цінність має людське життя, яке не маєш права зганьбити і відібрати. Твір змушує нас замис</w:t>
        <w:softHyphen/>
        <w:t>литись і над загальнолюдськими проблемами: чи може зло породити добро, чи кожен гріх можна спокутувати, що керує вчинками окремих людей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оловний герой роману — Чіпка Варениченко — викликає неоднозначне ставлення. З одного боку він — людина глибокої душі і сміливості, розумний, люблячий чоловік, невтомний трудівник, людина, яка прагне робити добро ін</w:t>
        <w:softHyphen/>
        <w:t>шим, а з іншого — п'яниця, бешкетник, навіть карний злочинець, що підняв руку на іншу людину не для того, щоб захистити себе, а щоб нажитися. З одного боку, я можу співчувати Чіпці, його дарма загубленій силі, його життю, що склалося так невдало, а з іншого — не можу знайти виправдання його кривавим зло</w:t>
        <w:softHyphen/>
        <w:t>чинам, бо з «благородного месника» він перетворився на звичайного злочинц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, життя не милувало Чіпку. Були в нього і злети, і падіння. Була зневіра у справедливість людську, яка переросла в ненависть до кривдників, штовхнула вчорашнього хлібороба, щасливого своєю працею, на шлях грабіжництва. Чіпка вважає ці вчинки за відбирання свого ж добра, привласненого іншими, багат</w:t>
        <w:softHyphen/>
        <w:t>шими, сильнішими. Не раз впадав він і у відча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ле хіба лише Чіпці важко жилося? Хіба тільки його кривдили й ображали люди? Чи не багатьом із нас і зараз доводиться тяжко працювати, заробляючи гірку копійку на шматок хліба? Таких сотні тисяч. Але одиниці лише стають на ганебний шлях злочинців. На мій погляд, Чіпка — сильна, вольова людина, але все ж таки не вистачило у нього сили волі, щоб не зламатися. Не зумів він зро</w:t>
        <w:softHyphen/>
        <w:t>зуміти, що помста може бути для нього не єдиним виходом із становища. Це вона, сліпа помста, привела його до страшної трагедії. Він втратив усе: землю, яку любив, добру і люблячу дружину (Галя наклала на себе руки), любов і пова</w:t>
        <w:softHyphen/>
        <w:t>гу матері (Мотря донесла у волость про злочин сина), повагу громади. Не мож</w:t>
        <w:softHyphen/>
        <w:t>на виправдувати злочин важким дитинством, нелюбов'ю до себе людей. Шлях сліпої помсти, який обрав Чіпка, був, безумовно, неправильним. Адже не всіма шляхами можна дійти до прав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браз Чіпки дуже складний і суперечливий. Є в ньому й сильні, і слабкі риси. І цих слабких, на мій погляд, виявилося більше, бо перемогло в ньому зло. Грабунки і вбивства зводять нанівець всі його добрі наміри і сподівання, весь його протест проти несправедлив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Цей гіркий урок, який дає нам роман, триває й зараз і змушує замислитися над життям, бо є й серед нас, на жаль, і терплячі, працьовиті люди, які нагаду</w:t>
        <w:softHyphen/>
        <w:t>ють доброго господаря Грицька, але чимало є й «чіпок», які вважають себе об</w:t>
        <w:softHyphen/>
        <w:t>діленими і, прагнучи легкого хліба, бажання мати все й одразу, піднімають руку на людей, які мають більший достаток. Приклади такі ледве не щоденно наво</w:t>
        <w:softHyphen/>
        <w:t>дять засоби масової інформац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иходить, що історія повторюється. І все-таки будемо сподіватися на краще. Добро обов'язково переможе зло, а милосердя — жорстокість. Бо одного жор</w:t>
        <w:softHyphen/>
        <w:t>стокого злочину не можна спокутувати і тисячею добрих вчинків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07:00Z</dcterms:created>
  <dc:creator>Evgeny Vasiliev</dc:creator>
  <dc:description/>
  <cp:keywords/>
  <dc:language>en-US</dc:language>
  <cp:lastModifiedBy>Evgeny Vasiliev</cp:lastModifiedBy>
  <dcterms:modified xsi:type="dcterms:W3CDTF">2006-02-01T23:07:00Z</dcterms:modified>
  <cp:revision>1</cp:revision>
  <dc:subject/>
  <dc:title>Над чим змусив мене замислитися роман Панаса Мирного «Хіба ревуть воли, як ясла повні</dc:title>
</cp:coreProperties>
</file>