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Посiєш характер - пожнеш долю" (неоднозначнiсть оцiнки образу Чiпки за романом Панаса Мирного "Хiба ревуть воли, як ясла повнi?")</w:t>
      </w:r>
    </w:p>
    <w:p>
      <w:pPr>
        <w:pStyle w:val="Style15"/>
        <w:rPr/>
      </w:pPr>
      <w:r>
        <w:rPr/>
        <w:t xml:space="preserve">Олесь Гончар так сказав про особистiсть Панаса Мирного: "Цiле-спрямована, зiгрiта глибокою любов'ю до народу, творчiсть письменника найвiрогiднiше вiд усього засвiдчує, чим жила ця людина - суворий лiтописець епохи". Дiйсно, великий митець прагнув до останку бути корисним Українi, передаючи лiтературним персонажам свої найпалкiшi почування та найпекучiшi болi. </w:t>
      </w:r>
    </w:p>
    <w:p>
      <w:pPr>
        <w:pStyle w:val="Style15"/>
        <w:rPr/>
      </w:pPr>
      <w:r>
        <w:rPr/>
        <w:t xml:space="preserve">Одним з таких персонажiв, що увiйшов в українську лiтературу, є Чiпка, головний герой роману "Хiба ревуть воли, як ясла повнi?". Його внутрiшнiй свiт, складний i суперечливий, вiдбився на таких же непередбачуваних i повних протилежностi вчинках. Тому менi, наприклад, iнодi дуже важко давати їм оцiнку. З одного боку, моє серце переймаєть ся симпатiєю до скривдженого, обдарованого вiд природи i розумного Варениченка. З iншого - мене обурюють його злодiйськi вчинки. Навiть тодi, коли роман вже прочитаний до кiнця, менi важко визначити своє ставлення до цього героя: серце i розум ще довго будуть сперечатися. </w:t>
      </w:r>
    </w:p>
    <w:p>
      <w:pPr>
        <w:pStyle w:val="Style15"/>
        <w:rPr/>
      </w:pPr>
      <w:r>
        <w:rPr/>
        <w:t xml:space="preserve">Часто нашими вчинками керують зовнiшнi обставини, i тодi доводить ся поступатися своїми переконаннями. Та на те iснує поняття честi, щоб своєчасно зупинитися! Знайомлячись iз життям Чiпки, ми бачимо цi обставини, засуджуємо їх, бо вони руйнують характер i долю хлопця, який нам подобається. Соцiальна несправедливiсть штовхнула вчорашнього хлiбороба на злочинний шлях. А хiба до цього життя його було сповнене справедливостi? Чiпка змалечку вiдчуває себе нелюбим, вiдкинутим, другосортним, зазнав так мало радостi i добра i так багато болю. Вже тодi, в дитинствi, розвивається в ньому почуття помсти. Його дитячий природний розум, метикуватiсть, прагнення творити добро часто перекривалось нервовим озлобленням i ганебними вчинками (разом з пустотливим та байдужим Грицьком Чiпка з насолодою вiдкручує голови горобцям). </w:t>
      </w:r>
    </w:p>
    <w:p>
      <w:pPr>
        <w:pStyle w:val="Style15"/>
        <w:rPr/>
      </w:pPr>
      <w:r>
        <w:rPr/>
        <w:t xml:space="preserve">Поступово ми усвiдомлюємо, що до морального падiння юнака призвело нехтування прадiдiвськими законами моралi, i навiть аморальнiсть самої пореформеної Росiї не виправдовує його позицiї. У хвилини розпачу Чiпка з болем запитує: "Де ж правда?" Вiн знаходить свою вiдповiдь i називає грабежi на шляхах "вiдбиранням свого", зрiвнюванням з бiдними. Коли ж Чiпка остаточно знавiснiв, розтоптав надiї коханої Галi на щасливе родинне життя, втопив рештки своєї честi в безвиннiй кровi родини Хоменкiв, вироком прозвучали Галинi слова: "Так оце та правда?! Оце вона!!!" </w:t>
      </w:r>
    </w:p>
    <w:p>
      <w:pPr>
        <w:pStyle w:val="Style15"/>
        <w:rPr/>
      </w:pPr>
      <w:r>
        <w:rPr/>
        <w:t xml:space="preserve">I чомусь гiрко стає за того кмiтливого хлопчика, за працелюбного запопадливого господаря, за палкого закоханого парубка... Але навiть кохання ненадовго змiнило Чiпчину вдачу: парубок спочатку вiдцурався розбишацького товариства, став сумлiнним хазяїном. I все-таки залишився колишнiм Чiпкою: через деякий час вiн знову вдається до розбiйництва. </w:t>
      </w:r>
    </w:p>
    <w:p>
      <w:pPr>
        <w:pStyle w:val="Style15"/>
        <w:rPr/>
      </w:pPr>
      <w:r>
        <w:rPr/>
        <w:t xml:space="preserve">Усе життя в душi Чiпки жила злiсть на особистих кривдникiв, i вона рухала ним. Його можна жалiти та засуджувати, не розумiти та спiвчувати йому, заперечувати та пiдтримувати його думки. Але, попри все, слiд визнати, що Чiпка - жахливо трагiчна i морально роздвоєна особистiсть, яку обставини зробили стихiйним бунтарем, протестантом проти соцiальної несправедливостi. </w:t>
      </w:r>
    </w:p>
    <w:p>
      <w:pPr>
        <w:pStyle w:val="Style15"/>
        <w:spacing w:before="280" w:after="280"/>
        <w:rPr/>
      </w:pPr>
      <w:r>
        <w:rPr/>
        <w:t xml:space="preserve">Роман нiкого не залишає байдужим, бо примушує замислитись над суттю людського буття, iсторiєю свого народу, над моральними цiнностями особистост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59:00Z</dcterms:created>
  <dc:creator/>
  <dc:description>www.ukrreferat.com</dc:description>
  <dc:language>en-US</dc:language>
  <cp:lastModifiedBy>comp7</cp:lastModifiedBy>
  <dcterms:modified xsi:type="dcterms:W3CDTF">2003-03-26T12:10:00Z</dcterms:modified>
  <cp:revision>3</cp:revision>
  <dc:subject/>
  <dc:title/>
</cp:coreProperties>
</file>