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вобiй добра i зла у романi Панаса Мирного "Хiба ревуть воли, як ясла повнi?"</w:t>
      </w:r>
    </w:p>
    <w:p>
      <w:pPr>
        <w:pStyle w:val="Style15"/>
        <w:rPr/>
      </w:pPr>
      <w:r>
        <w:rPr/>
        <w:t xml:space="preserve">З давнiх-давен люди замислюються над одвiчним питанням: що є добро, а що - зло? Чого у свiтi бiльше, i що, врештi-решт, перемагає? За душу людини протягом усього її життя сходяться у смертельному поєдинку сили добра i зла. I тiльки людина здатна зробити власний вибiр, який вирiшить результат цього двобою. Та це дуже непросто, бо їй, цiй людинi, властиво помилятися, вчитися на власних помилках, вiдшукуючи дорогу до правди. </w:t>
      </w:r>
    </w:p>
    <w:p>
      <w:pPr>
        <w:pStyle w:val="Style15"/>
        <w:rPr/>
      </w:pPr>
      <w:r>
        <w:rPr/>
        <w:t xml:space="preserve">Саме такий пошук змальовує у своєму романi "Хiба ревуть воли, як ясла повнi?" корифей української лiтератури Панас Мирний. З його сторiнок постає перед нами страшне зло, таке сильне й всюдисуще, що пiдкоряє собi навiть смiливих, гордих, волелюбних людей, якi могли б вiддати свої сили високiй метi. Письменник поставив персонажiв роману в однаковi життєвi умови, але однi чинять грiх, не спокутують свою вину, а другi борються до останку. Що ж є тiєю силою, яка поставила цих людей по обидва боки вибору? </w:t>
      </w:r>
    </w:p>
    <w:p>
      <w:pPr>
        <w:pStyle w:val="Style15"/>
        <w:rPr/>
      </w:pPr>
      <w:r>
        <w:rPr/>
        <w:t xml:space="preserve">Панас Мирний допомагає нам самим знайти вiдповiдь, створюючи яскравi й переконливi образи роману. Головний з них - Чiпка, за душу якого цiле життя боролися добро i зло. Ще дитиною пiзнав вiн немилосердя дорослих, якi називали його байстрям, а дiти, що чули вiд батькiв про Чiпку i Чiпчину невинну матiр тiльки погане, обзивали його чортом, запортком. Так у дитячому серцi народжувалася образа, яка пiзнiше вибухнула чорною ненавистю до людей, спочатку до поганих, а потiм i до всiх iнших. Вирiсши на злi, вiн недооцiнив сили цього зла i незчувся, як, рiвняючи достаток багатих i бiдних, сам збагатився на краденому. Та ось добро, здається, бере верх над злом: любов до Галi змiнює Чiпку на краще. Але ненадовго. Переможене зло спокушує його пияцтвом i грабiжництвом i Чiпка не зупиняється перед страшним злочином, вирiзає усю сiм'ю, не помилувавши навiть немовля. Зло перемогло. Нi, не суспiльнi обставини призвели, на мою думку, Чiпку до грiхопадiння. Я вважаю, що йому не вистачило душевних сил, сили волi протистояти руйнуванню свого життя. Адже у нього був шанс виправитися! Та, як бачимо, скориставшись ним ненадовго, Чiпка зрозумiв, що грiховний шлях легший. Та тiльки веде вiн у прiрву… Туди, звiдкiля приходить у наш свiт зло. </w:t>
      </w:r>
    </w:p>
    <w:p>
      <w:pPr>
        <w:pStyle w:val="Style15"/>
        <w:rPr/>
      </w:pPr>
      <w:r>
        <w:rPr/>
        <w:t xml:space="preserve">Менi можуть заперечити: Чiпчине важке дитинство й несправед ливiсть зруйнували ще змалечку усе святе в його душi. Тодi як можна виправдати злочинне життя Галиного батька Максима? Адже вiн, онук козака Мирона Гудзя, у дитинствi та юностi мав лицарськi задатки i, якби не було зруйновано Запорозьку Сiч, став би чи не першим в нiй. Але зло скористалося його силою i вiдвагою - i Максим вiддався йому: у бiйцi мiг скалiчити товариша, пустив покритками кiлькох дiвчат i пiзнiше, коли батько вiддав Максима у вiйсько, почав красти i пиячити, а потiм став отаманом банди. Так, є у нього i щось людське (добро не може навiки вiдректися вiд людини!): вiн любив i жалiв свою дочку Галю, але вже безповоротно став Максим на бiк зла i жив з ним у серцi. </w:t>
      </w:r>
    </w:p>
    <w:p>
      <w:pPr>
        <w:pStyle w:val="Style15"/>
        <w:rPr/>
      </w:pPr>
      <w:r>
        <w:rPr/>
        <w:t xml:space="preserve">Свiй вибiр мiж добром i злом зробила його дочка Галя, яка за грiхи батька та матерi заплатила безсонними ночами, не могла носити краденої одежi, вилежуватися в награбованих перинах. Силою своєї любовi i добра вона спробувала вирвати з розбiйницького кодла Чiпку, але виявилася надто слабкою проти сил зла. I вона, аби не коритися своєму безсиллю i злу, йде з життя, вважаючи смерть порятунком вiд неслави i водночас протестом проти вчиненого Чiпкою i його товаришами грiха. </w:t>
      </w:r>
    </w:p>
    <w:p>
      <w:pPr>
        <w:pStyle w:val="Style15"/>
        <w:rPr/>
      </w:pPr>
      <w:r>
        <w:rPr/>
        <w:t xml:space="preserve">Поруч з Галею стоїть Мотря, мати Чiпки. От кого все життя намагалося зломити зло! Але, не знаючи щастя, вона все ж таки не корилася його силi. Бiльше того: Мотря мовчала, коли переконалася, що син не тiльки грабiжник, а й убивця i хоч пiзнiше вона страждала i пережива ла за ув'язненого сина, але її доброта, справедливiсть i правда заслуго вують поваги. </w:t>
      </w:r>
    </w:p>
    <w:p>
      <w:pPr>
        <w:pStyle w:val="Style15"/>
        <w:spacing w:before="280" w:after="280"/>
        <w:rPr/>
      </w:pPr>
      <w:r>
        <w:rPr/>
        <w:t xml:space="preserve">Як бачимо, зло в романi постає пiдступнiшим i сильнiшим за добро. Але саме в цьому я вбачаю генiальнiсть творчого задуму Панаса  Мирного: примусити нас здригнутися вiд зла i замислитися над шляхами його подолання, i над особистим життєвим шлях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59:00Z</dcterms:created>
  <dc:creator/>
  <dc:description>www.ukrreferat.com</dc:description>
  <dc:language>en-US</dc:language>
  <cp:lastModifiedBy>comp7</cp:lastModifiedBy>
  <dcterms:modified xsi:type="dcterms:W3CDTF">2003-03-26T12:10:00Z</dcterms:modified>
  <cp:revision>3</cp:revision>
  <dc:subject/>
  <dc:title/>
</cp:coreProperties>
</file>