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ман «Хіба ревуть воли, як ясла повні?» - гірка дума про долю українського народ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історії української літератури другої полов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творчість Па</w:t>
        <w:softHyphen/>
        <w:t>наса Мирного посідає визначне місце. У багатьох своїх творах письменник по</w:t>
        <w:softHyphen/>
        <w:t>рушував життєво важливі теми, викривав експлуататорський характер класо</w:t>
        <w:softHyphen/>
        <w:t>вого суспільства дореформеного й особливо пореформеного періоду, сміливо виступив проти нього, закликав до боротьби і шукав виходу з тяжкого станови</w:t>
        <w:softHyphen/>
        <w:t>ща. Саме таким був його соціально-психологічний роман «Хіба ревуть воли, як ясла повні?», у якому письменник широко відобразив тяжке життя українсько</w:t>
        <w:softHyphen/>
        <w:t>го селянства, його гірку, безрадісну долю, але показав, що дух волелюбності ще живий у народі. Розгортаючи історію села Піски протягом трьох поколінь, письменник відтворює майже сторічну історію всього українського селянства. Показує, як ще за часів козацького розселення в Пісках точилася боротьба між біднотою і козацькою старшиною, яка під час закріпачення селян захопила кращі землі, прикріпила до них колишніх рядових козаків і почала їх нещад</w:t>
        <w:softHyphen/>
        <w:t>но експлуат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народжувались українські пани. І письменник гнівно їх викриває, пока</w:t>
        <w:softHyphen/>
        <w:t>зуючи, що «пан і старшина — як брати рідні», «ворон ворону ока не виклює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авдиво змальовує Панас Мирний поневолення трудівників України також польськими і російськими пан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заслуги перед царським престолом Піски були даровані генералу Поль</w:t>
        <w:softHyphen/>
        <w:t>ському. Він походив з тієї «голопузої шляхти», котра в Польщі за панування магнатів кишіла по їх дворах, годувалася з їхнього столу і за це підтримувала своїх хлібодавців на усіляких сеймах і сеймиках. Коли ж розпалася Річ Поспо</w:t>
        <w:softHyphen/>
        <w:t>лита, пан Польський кинувся до Петербурга, «заліз у якийсь полк», терся до пе</w:t>
        <w:softHyphen/>
        <w:t>редніх вельмож, поки таки «дотерся до генерала... і Пісо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кріпачення українських селян проводилось силою. Як приїхав пан Поль</w:t>
        <w:softHyphen/>
        <w:t>ський у село Піски і сказав: «Земля моя! ви мої! і все моє!» — селяни підняли бунт. Не відразу вони підставили свою шию під кріпацьке ярмо. Але у Піски було введено військо, і селяни опинилися у не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собливо посилився кріпосницький гніт з приїздом у Піски генеральші «великородної» пані Польської. У романі показано разючі картини самодурства генеральші. Від нудьги завела вона в себе величезне котяче царство, за яким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доглядала дівчина, кріпачка Мокрина. Коли Мокрина випадково придавила ко</w:t>
        <w:softHyphen/>
        <w:t>шеня, то пані не подарувала їй котячої смерті. «На другий день Мокрина серед села прилюдно, цілий день мазала панські кухні закола, а на шиї в Мокрини за її щирі послуги — на червоній стьожечці тіліпалося здохле котятко». За наказом генеральші люто катують і кріпачку Уля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тже, з приїздом генеральші Польської до села піщани зрозуміли, що про</w:t>
        <w:softHyphen/>
        <w:t>пали нав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повідь про жорстоке володарювання панів Польських майстерно відті</w:t>
        <w:softHyphen/>
        <w:t>нюється колоритними малюнками з життя закріпаченого селянства, що прав</w:t>
        <w:softHyphen/>
        <w:t>диво відбивають дух феодальної епохи. «Тілиста рука товстопузого Потаповича» не одному кріпакові «виправила щелепи», не в одного «вилущила зуби». Але ще гірше стало, коли прикажчиком став «свій Карпо Дровиченко — «іржа, не чоло</w:t>
        <w:softHyphen/>
        <w:t>вік: якщо вже на когось уїсться, то точить-точить, поки таки наскрізь не прото</w:t>
        <w:softHyphen/>
        <w:t>чить». Саме він підбив кріпосника запровадити шостий день панщини на тиж</w:t>
        <w:softHyphen/>
        <w:t>день, відібрати у селян рештки п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було для піщан «лихо давнє» — кріпацтво, але не кращим стало й «сьогочасне» — земство, що</w:t>
      </w:r>
      <w:r>
        <w:rPr>
          <w:rFonts w:cs="Arial" w:ascii="Arial" w:hAnsi="Arial"/>
          <w:color w:val="000000"/>
          <w:sz w:val="26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чекало на селян після скасування кріпацтва. У ро</w:t>
        <w:softHyphen/>
        <w:t>мані яскраво й правдиво показана зміна однієї форми гноблення народу іншою, новішою і зручнішою для панівних класів. Пореформена доба породила земство, яке нібито забезпечувало народне «благо». Насправді воно складалося із пред</w:t>
        <w:softHyphen/>
        <w:t>ставників поміщицько-буржуазного середовищ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як проходили вибори земських «гласних»? Становий Дмитренко, приїхав</w:t>
        <w:softHyphen/>
        <w:t>ши до села, прочитав указ, розповів, кого вибирати: забороняв «сіре мужиччя» у гласні «перти», радив панів, котрі «усе знають й усе, що треба, зроблять», вихва</w:t>
        <w:softHyphen/>
        <w:t>лявся навіть, що як повибирають «мужву», то щоб начувалися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ас Мирний викриває також антинародну діяльність земства. «Раду ради</w:t>
        <w:softHyphen/>
        <w:t>ли одні пани». На першому ж засіданні земської управи було затверджено но</w:t>
        <w:softHyphen/>
        <w:t>вий податок на землю: «в кого її більше, той платить менше, а в кого менше — з того й бер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належала влада у повіті панам Польським, так вона у них і залишилася після реформи. Це була зграя гнобителів, вигодуваних «чужою працею», взутих і одягнених «чужими руками», з якими боротися селянам було ще неси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 чином, у творі «Хіба ревуть воли, як ясла повні?» письменник гостро засуджує суспільно-політичний лад, оснований на гнобленні й експлуатації тру</w:t>
        <w:softHyphen/>
        <w:t>дящих, доводить необхідність знищення його і побудови нового устрою, який би відповідав інтересам трудового народу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6:00Z</dcterms:created>
  <dc:creator>Evgeny Vasiliev</dc:creator>
  <dc:description/>
  <cp:keywords/>
  <dc:language>en-US</dc:language>
  <cp:lastModifiedBy>Evgeny Vasiliev</cp:lastModifiedBy>
  <dcterms:modified xsi:type="dcterms:W3CDTF">2006-02-01T23:06:00Z</dcterms:modified>
  <cp:revision>2</cp:revision>
  <dc:subject/>
  <dc:title>Роман «Хіба ревуть воли, як ясла повні</dc:title>
</cp:coreProperties>
</file>