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МАЛКОВИЧ ІВАН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(народився </w:t>
      </w:r>
      <w:r>
        <w:rPr>
          <w:rFonts w:cs="Arial" w:ascii="Arial" w:hAnsi="Arial"/>
          <w:i/>
          <w:iCs/>
          <w:sz w:val="24"/>
          <w:szCs w:val="24"/>
        </w:rPr>
        <w:t xml:space="preserve">1961 </w:t>
      </w:r>
      <w:r>
        <w:rPr>
          <w:rFonts w:cs="Arial" w:ascii="Arial" w:hAnsi="Arial"/>
          <w:i/>
          <w:iCs/>
          <w:sz w:val="24"/>
          <w:szCs w:val="24"/>
          <w:lang w:val="uk-UA"/>
        </w:rPr>
        <w:t>року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Народився в с. Березові Нижньому Косівського району на Івано-Франківщині у селянській родині. Закінчив Івано-Франківське музичне училище (клас скрипки), філологічний факультет Київського державного університету ім. Т. Г. Шевченка. Працював редактором видавництв «Веселка», «Молодь», У 1992 році заснував власне видавництво «А-БА-БА-ГА-ЛА-МА-ГА», з якого побачили світ близько півсотні чудових дитячих книжок українською мов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Поет. Автор поетичних книжок «Білий камінь», «Ключ», «Вірші», «Із янголом на плечі». Має віршовані переклади і переспіви (з польської, англійської, російської літератур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Образи бачення довколишнього світу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й прагнення виразити його за допомогою </w:t>
      </w:r>
      <w:r>
        <w:rPr>
          <w:rFonts w:cs="Arial" w:ascii="Arial" w:hAnsi="Arial"/>
          <w:b/>
          <w:bCs/>
          <w:sz w:val="24"/>
          <w:szCs w:val="24"/>
          <w:lang w:val="uk-UA"/>
        </w:rPr>
        <w:t>художніх засобів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лірика Івана Малковича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Бурхлива хвиля шістдесятників поволі стихла, поступившись перед «тихою хвилею» літературних новобранців 60-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очатку 80-х. Але вже перші роки 80-х засвідчують появу на митецьких обріях нового покоління із власною естетичною орієнтацією. Це була сила, яка щодалі дужчала і засвідчувала переваги самодостатньої, духовно здорової творчості, не затиснутої в лещатах примусової чи добровільної заідеологізованості. Ця сила мовби наново починала з того рубежу, який був штучно обірваний у другій половині 60-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ред творчого добутку цього періоду яскраво вирізняється поезія Івана Малковича, яка проголошує безумовну естетичну вартість краси, народженої з глибин національного духу. Читаючи його вірші, ми відчуваємо їх схожість із модерновою поезією 20-40-х років (П. Тичина, Є. Плужник, Б.-І Антонич, В. Свідзінський). Саме тому творчість Малковича та інших представників нової генерації можна віднести до постмодернізму в українській літератур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езію І. Малковича не можна читати швидко, лише Очима. Перший же прочитаний вірш вимагає ще раз повернутися до першого рядка, читати серцем, розчиняючись у красі художніх образів. Дивним здається нам навколишній світ митця, але досить лише подивитися на нього поетовим поглядо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і перед нами розривається найпотаємніша суть кожної деталі буття, природи, явищ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усього того, що становить наше життя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Я загубив свій ключ: я голочку соснову 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звав своїм ключе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і загубив чомусь... </w:t>
      </w:r>
      <w:r>
        <w:rPr>
          <w:rFonts w:cs="Arial" w:ascii="Arial" w:hAnsi="Arial"/>
          <w:sz w:val="24"/>
          <w:szCs w:val="24"/>
        </w:rPr>
        <w:t>—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зізнається І. Малкович. Усього два рядк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а який глибокий символ! «Ключ» — як зв'язок із своїм родом, корінням, без нього неможливо відімкнути двері до оселі (читай історії) багатовікової родини, тож і доводиться «до дверей тулитися». Але чому цей «ключ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«голочка соснова»? «...Чому так пахне він мені, </w:t>
      </w:r>
      <w:r>
        <w:rPr>
          <w:rFonts w:cs="Arial" w:ascii="Arial" w:hAnsi="Arial"/>
          <w:sz w:val="24"/>
          <w:szCs w:val="24"/>
        </w:rPr>
        <w:t xml:space="preserve">// </w:t>
      </w:r>
      <w:r>
        <w:rPr>
          <w:rFonts w:cs="Arial" w:ascii="Arial" w:hAnsi="Arial"/>
          <w:sz w:val="24"/>
          <w:szCs w:val="24"/>
          <w:lang w:val="uk-UA"/>
        </w:rPr>
        <w:t>як голочку сосни у пальцях розтираю?» В уяві виникає образ розтертої соснової голочки, навіть відчувати терпкий присмак хвої, її свіжий запах. І раптом — як осяяння: природа! Ось де наше коріння, ось що споконвічно стоїть «при роді»: навколишня краса матері-землі, її багатство й щедрість. І нещасною буде та людина, яка загубить ключ від усього цього. І вже не буде повернення у той «загублений рай» (вірш «Загублений рай»), від якого «на двадцятий поверх коріння не дотягується», «й землі не чуєш»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От і настає неминуча розплата за «загублений рай»: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...зітерлась шкіра: ріже по живому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айдужості пила, іржа цинізму й ліні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Художній прийом алегорії влучно передає стан душі, вигнаної «з раю»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она «в жалів кріпачить», а все твоє життя перетворюється у сіре існування «бджоли, що загубила вміння любити мед». Не менш пронизливою алегорією вражає і поезія «Пісенька про черешню», у якій образ черешневої кісточки, що «просвердлить сорочку тонку» і «ввійде ... у серденько, як в черешеньку», зливається з образом безжалісної ку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Зводить душу» (знов-таки влучна метафора Малковича) і «старосвітська балада» «Із янголом на плечі», в якій поет вдається до вічної теми двобою чистого добра із жорстокою сірістю буденності. Через баладу «хтось бреде собі самотньо </w:t>
      </w:r>
      <w:r>
        <w:rPr>
          <w:rFonts w:cs="Arial" w:ascii="Arial" w:hAnsi="Arial"/>
          <w:sz w:val="24"/>
          <w:szCs w:val="24"/>
        </w:rPr>
        <w:t xml:space="preserve">// </w:t>
      </w:r>
      <w:r>
        <w:rPr>
          <w:rFonts w:cs="Arial" w:ascii="Arial" w:hAnsi="Arial"/>
          <w:sz w:val="24"/>
          <w:szCs w:val="24"/>
          <w:lang w:val="uk-UA"/>
        </w:rPr>
        <w:t xml:space="preserve">із янголом на плечі». На цій дорозі життя його «сірий маятник», «все дужче бухка» у спину. «Стогне янгол ледь живий...» під вітром випробувань і міцними ударами долі. Та ми віримо, що цей «хтось» (я, він, ми всі!) обов'язково вистоїть, бо його веде віра у янгол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добро: «...вуста дрижать гарячі: </w:t>
      </w:r>
      <w:r>
        <w:rPr>
          <w:rFonts w:cs="Arial" w:ascii="Arial" w:hAnsi="Arial"/>
          <w:sz w:val="24"/>
          <w:szCs w:val="24"/>
        </w:rPr>
        <w:t xml:space="preserve">// </w:t>
      </w:r>
      <w:r>
        <w:rPr>
          <w:rFonts w:cs="Arial" w:ascii="Arial" w:hAnsi="Arial"/>
          <w:sz w:val="24"/>
          <w:szCs w:val="24"/>
          <w:lang w:val="uk-UA"/>
        </w:rPr>
        <w:t xml:space="preserve">янголе, не впадь з плеча». І з цією вірою приймаємо «З нічних молитов» побажан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благословення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Хай кожен в цім світі спасеться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Хай світить з-за темних круч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вкола кожного серця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іри твоєї обруч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1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19:00Z</dcterms:modified>
  <cp:revision>1</cp:revision>
  <dc:subject/>
  <dc:title>МАЛКОВИЧ ІВАН</dc:title>
</cp:coreProperties>
</file>