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МАЛИЦЬКА КОНСТЯНТИНА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(1872-1947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 xml:space="preserve">Письменниця, педагог, громадська діячка. Працювала вчителем на Галичині та на Буковині. Брала активну участь у діяльності культурно-просвітницьких товариств м. Львова, організатор жіночого руху в Західній Україні. Допомагала січовим стрільцям у </w:t>
      </w:r>
      <w:r>
        <w:rPr>
          <w:rFonts w:cs="Arial" w:ascii="Arial" w:hAnsi="Arial"/>
          <w:i/>
          <w:iCs/>
          <w:sz w:val="24"/>
          <w:szCs w:val="24"/>
        </w:rPr>
        <w:t xml:space="preserve">1914 </w:t>
      </w:r>
      <w:r>
        <w:rPr>
          <w:rFonts w:cs="Arial" w:ascii="Arial" w:hAnsi="Arial"/>
          <w:i/>
          <w:iCs/>
          <w:sz w:val="24"/>
          <w:szCs w:val="24"/>
          <w:lang w:val="uk-UA"/>
        </w:rPr>
        <w:t>році, за що була заслана на п'ять років до Сибіру. Працювала в бібліотеці Академії наук імені В. Стефаник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 xml:space="preserve">Автор поезій та оповідань для дітей, пісень січового козацтва, перекладач. Стала народною пісня на слова К. Малицької «Чом, чом, земле моя», музику до якої написав у </w:t>
      </w:r>
      <w:r>
        <w:rPr>
          <w:rFonts w:cs="Arial" w:ascii="Arial" w:hAnsi="Arial"/>
          <w:i/>
          <w:iCs/>
          <w:sz w:val="24"/>
          <w:szCs w:val="24"/>
        </w:rPr>
        <w:t xml:space="preserve">1904 </w:t>
      </w:r>
      <w:r>
        <w:rPr>
          <w:rFonts w:cs="Arial" w:ascii="Arial" w:hAnsi="Arial"/>
          <w:i/>
          <w:iCs/>
          <w:sz w:val="24"/>
          <w:szCs w:val="24"/>
          <w:lang w:val="uk-UA"/>
        </w:rPr>
        <w:t>році композитор Д. Січинський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uk-UA"/>
        </w:rPr>
        <w:t>Маленький артист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>(за твором К. Малицької «Соловей»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 давніх-давен наш український народ славиться своєю мелодійною, співучою мовою. І це, на мою думку, не випадково, бо народився він серед квітучої природи, де співають і ліси, і річки, і лани, і гор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Так і ллється ця неперервна мелодія життя!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Хочеться розповісти про маленького артиста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солов'я. Скільки цікавого я дізналась про цю сіреньку пташку з твору Костянтини Малицької «Соловей»!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Перш за все, він прилітає до нас наприкінці травня. Це так! День народження мого брата </w:t>
      </w:r>
      <w:r>
        <w:rPr>
          <w:rFonts w:cs="Arial" w:ascii="Arial" w:hAnsi="Arial"/>
          <w:sz w:val="24"/>
          <w:szCs w:val="24"/>
        </w:rPr>
        <w:t xml:space="preserve">— 31 </w:t>
      </w:r>
      <w:r>
        <w:rPr>
          <w:rFonts w:cs="Arial" w:ascii="Arial" w:hAnsi="Arial"/>
          <w:sz w:val="24"/>
          <w:szCs w:val="24"/>
          <w:lang w:val="uk-UA"/>
        </w:rPr>
        <w:t xml:space="preserve">травня, і в цей день соловейко, який залітає до нашого лісу кожного року, вітає його дзвінким тоном весняної пісні. Його співацький виступ ми підтримуємо радісними оплесками. Після цього наступає тиша, але ненадовго — на всі лади починає линути мелодія життя: </w:t>
      </w:r>
      <w:r>
        <w:rPr>
          <w:rFonts w:cs="Arial" w:ascii="Arial" w:hAnsi="Arial"/>
          <w:iCs/>
          <w:sz w:val="24"/>
          <w:szCs w:val="24"/>
          <w:lang w:val="uk-UA"/>
        </w:rPr>
        <w:t>«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відтак переходить артист в якісь ніжні, омліваючі тони, то знов затягне високо, розсипається безкінечним цвірканням й урве в половині, продовжуючи лише стиха, немов втомився сам своєю піснею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Тільки вночі можна почути цей спів, бо йому, як справжньому артисту, потрібен вільний простір. Тоді розкривається і душа, і ллється пісн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Не менш цікаво дізнатися, що соловейко весь час, коли самка висиджує зеленаві яєчка, приспівує їй. Мабуть, саме так виховує ця пташка майбутніх артистів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Тим, хто охоче взяв би солов'я до себе, нагадую: не завжди пісня солов'їна радісна. У неволі вона сумна, уривиста!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Три місяці з дванадцяти на рік можна насолоджуватися виступами цього артиста. І хоча в далекій Африці соловей перебуває дев'ять місяців, він поспішає виконати величний весняний гімн на милій Батьківщині: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«Ой, у гаї, при Дунаї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Соловей щебече...»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5:18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15:18:00Z</dcterms:modified>
  <cp:revision>1</cp:revision>
  <dc:subject/>
  <dc:title>МАЛИЦЬКА КОНСТЯНТИНА</dc:title>
</cp:coreProperties>
</file>