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Далеке минуле українського народу у творах А. Малишка (цикл «Запорожці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. Малишко — поет ліричний, романтичний, який відчував і бачив зв'язок поколінь, зв'язок минулого і сучасного. У цьому самобутність його лір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икл «Запорожці» став мовби прологом до творчості поета періоду Великої Вітчизняної війни. Цикл складається з трьох віршів: «Ворон», «Битва І», «Бит</w:t>
        <w:softHyphen/>
        <w:t xml:space="preserve">в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  <w:lang w:val="uk-UA"/>
        </w:rPr>
        <w:t>» — і відтворює славну історію козацтва. Поет згадує імена Остряниці, Хмель</w:t>
        <w:softHyphen/>
        <w:t>ницького, Сагайдачного, які боролися за визволення і незалежність України. Тема осмислення історичного зв'язку поколінь завжди хвилювала письменник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 ланах козачої долин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олочив ромашок первоцвіт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чора ворон справив іменин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иста літ минуло, триста л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буть, поет має на увазі 300-річчя возз'єднання України з Росією і нерів</w:t>
        <w:softHyphen/>
        <w:t>ність двох країн. «Ворон», як на мене, — це російське самодержавство, яке топ</w:t>
        <w:softHyphen/>
        <w:t>че нашу землю, нівечить нашу культуру, знищує наших митців. У вірші «Ворон» звучить заклик до боротьби і плач над розтерзаною Украї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«Битва І» прославляє гетьмана Сагайдачного, який зумів у полоні пе</w:t>
        <w:softHyphen/>
        <w:t>ремогти ворога і повернутись до боротьби. Багато мужніх синів-месників боро</w:t>
        <w:softHyphen/>
        <w:t>лись за майбутнє України, її славу. Поета хвилює, чому їх не згадують, не відда</w:t>
        <w:softHyphen/>
        <w:t>ють їм належну шану. Риторичне запитання Сагайдачного звернене до на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агайда підвівсь на стреме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Хто згадає їх в світлих іменах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забути свою історію, своїх героїв — ось у чому пафос вір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всі часи, з усіх битв за долю України на синів чекала рідна земля, їхні матер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з хлібом-сіллю, із таємним горе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нів додому ждали мате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писані про далеке минуле, вірші внутрішньо пов'язувалися із сучасністю, в них виплеск живого почуття до людей, яким випали на долю не тільки подви</w:t>
        <w:softHyphen/>
        <w:t>ги й посмертна слава, а й нелегкі життєві дороги, тяжкий ратний труд, втрати друзів і бойових соратників — все те, з чого складається антилюдське явище — війна. Ця тема набула відображення і в подальшому творчому доробку поета. Напередодні Великої Вітчизняної війни у вірші «Уставай, моє сонечко» поет проводить паралель між минулим і сучасни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ставай, моє сонечко, з темного луг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о тривожить минуле не раз і не двіч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плять в степу запорожці — товариш до друг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ернувся обличчям, порубаним в січ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Лиш тоді, як танкісти промчаться по пол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сурма зарокоче в поході з полкам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стають, щоб побачить, і стогнуть від бол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шаблі — гартуванні дзвенять під ру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. Малишко, беручи участь у походах на західноукраїнські землі 1939 року, передбачав загрозу фашизму, неминучість тяжкого випробування для України і її народу, а тому і повертається у віршах до історії, до визвольної боротьби рід</w:t>
        <w:softHyphen/>
        <w:t>ного народу, до подвигів героїв, імена яких з гордістю бережуть люди в своїй пам'ят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4:00Z</dcterms:created>
  <dc:creator>Evgeny Vasiliev</dc:creator>
  <dc:description/>
  <cp:keywords/>
  <dc:language>en-US</dc:language>
  <cp:lastModifiedBy>Evgeny Vasiliev</cp:lastModifiedBy>
  <dcterms:modified xsi:type="dcterms:W3CDTF">2006-02-03T09:04:00Z</dcterms:modified>
  <cp:revision>1</cp:revision>
  <dc:subject/>
  <dc:title>Далеке минуле українського народу у творах А</dc:title>
</cp:coreProperties>
</file>