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Пісенна творчість А. Малишк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. Пісні на вірші А. Малишка — супутники нашого життя. (Основною ознакою поезії А. Малишка є її музикальність. На слова поета написано сто пісень композиторами О. Білашем, П. Майбородою та іншими. Найпопулярніші з них — «Пісня про рушник» («Рідна мати моя»), «Вчителька», «Пісня про Київ», «Стежина», «Ранки солов'їні» — стали народними пісня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I. Багатство змісту і довершеність форми пісенної лірики А. Малиш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1. Тема материнської любові як найсвятішого почуття в поезії «Пісня про рушник». (Ця пісня має народнопоетичну основу (традиція подавати ви</w:t>
        <w:softHyphen/>
        <w:t>шитий рушник, який символізує далеку дорогу, людську долю). Любов матері до дитини, побажання щасливої долі, легкий смуток через розлуку з сином — все це в невеликій поезії А. Малишк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2. Образ Києва в пісенній творчості поета. (У співавторстві з П. Майбо</w:t>
        <w:softHyphen/>
        <w:t>родою А. Малишко написав цикл пісень про Київ — «Пісня про Київ», «Київські зорі», «Київський вальс». У них поет оспівує прекрасне місто, білі каштани — окрасу Києва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Пісні А. Малишка про сенс людського життя, його духовні цінності. (Лі</w:t>
        <w:softHyphen/>
        <w:t>ричний герой пісень «Стежина», «Цвітуть осінні тихі небеса», «Вчитель</w:t>
        <w:softHyphen/>
        <w:t>ка» розмірковує про сенс людського буття, повноту людських почуттів, про підсумки людського життя. їх образність — у простоті й довершенос</w:t>
        <w:softHyphen/>
        <w:t>ті поезії митц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Художня майстерність пісенної лірики поета. (Тонкий ліризм, широта людських почуттів у піснях поета розкриваються через поетичну образну мову, народнопісенні епітети, емоційно наснажені, щирі, місткі за зміс</w:t>
        <w:softHyphen/>
        <w:t>том слова. Його пісні — це прекрасний зв'язок музики і слів, єдності змісту і форми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III. Пісні А. Малишка — окраса духовної скарбниці нашого народу. (Пісні пое</w:t>
        <w:softHyphen/>
        <w:t>та духовно збагачують нас, допомагають розуміти й відчувати прекрасне, до</w:t>
        <w:softHyphen/>
        <w:t>помагають виховувати людину, формувати її кращі морально-етичні якості. Пісні на вірші А. Малишка — це духовне багатство нашого народу, це наша вічна слава.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03:00Z</dcterms:created>
  <dc:creator>Evgeny Vasiliev</dc:creator>
  <dc:description/>
  <cp:keywords/>
  <dc:language>en-US</dc:language>
  <cp:lastModifiedBy>Evgeny Vasiliev</cp:lastModifiedBy>
  <dcterms:modified xsi:type="dcterms:W3CDTF">2006-02-03T09:04:00Z</dcterms:modified>
  <cp:revision>1</cp:revision>
  <dc:subject/>
  <dc:title>Пісенна творчість А</dc:title>
</cp:coreProperties>
</file>