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погади про героїчну битву козаків під Жовтими Водами (за віршем А. Малишка «Гомін, гомін по діброві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Значення битви під Жовтими Водами. (Б. Хмельницький — герой україн</w:t>
        <w:softHyphen/>
        <w:t>ського народу, борець за вол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А над полем есе заграви». (Заклик до захисту рідної земл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Битва під Жовтими Водами (Бряжчання зброї, коні усюди, шляхта топче рід</w:t>
        <w:softHyphen/>
        <w:t>ну земл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Значення вірша А. Малишка «Гомін, гомін по діброві» (Пам'ять про героїчне минуле України, її історію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7:00Z</dcterms:created>
  <dc:creator>Evgeny Vasiliev</dc:creator>
  <dc:description/>
  <cp:keywords/>
  <dc:language>en-US</dc:language>
  <cp:lastModifiedBy>Evgeny Vasiliev</cp:lastModifiedBy>
  <dcterms:modified xsi:type="dcterms:W3CDTF">2006-02-01T10:17:00Z</dcterms:modified>
  <cp:revision>1</cp:revision>
  <dc:subject/>
  <dc:title>Спогади про героїчну битву козаків під Жовтими Водами (за віршем А</dc:title>
</cp:coreProperties>
</file>