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існі у творчості Андрія Малиш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с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уша народу. У 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його ми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уле, сучасне і майбутнє. У ній </w:t>
      </w:r>
      <w:r>
        <w:rPr>
          <w:rFonts w:cs="Arial" w:ascii="Arial" w:hAnsi="Arial"/>
          <w:bCs/>
          <w:sz w:val="24"/>
          <w:szCs w:val="24"/>
        </w:rPr>
        <w:t xml:space="preserve">— </w:t>
      </w:r>
      <w:r>
        <w:rPr>
          <w:rFonts w:cs="Arial" w:ascii="Arial" w:hAnsi="Arial"/>
          <w:bCs/>
          <w:sz w:val="24"/>
          <w:szCs w:val="24"/>
          <w:lang w:val="uk-UA"/>
        </w:rPr>
        <w:t>тонк</w:t>
      </w:r>
      <w:r>
        <w:rPr>
          <w:rFonts w:cs="Arial" w:ascii="Arial" w:hAnsi="Arial"/>
          <w:sz w:val="24"/>
          <w:szCs w:val="24"/>
          <w:lang w:val="uk-UA"/>
        </w:rPr>
        <w:t>а краса і переможна сила. Такими є пісні Андрія Малишка, які оздоровлюють мою душу, допомагають зберегти віру в людину, в незрадливу любов, у щиру дружбу, в силу світової краси. Сьогодні, коли ми будуємо незалежну Україну, Малишкові «Пісня про рушник», «Стежина», «Ранки солов'їні», «Вчителько моя», «Білі каштани» з нами. І передадуться в спадок нашим дітя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атеринській любові й відданості присвятив поет схвильовані рядки «Пісні про рушник». Проводжає мати сина в далеку дорогу. В її погляд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ривога і смуток, але й надія на щасливе майбутнє сина. Скільки ночей вона недоспала, щоб вишити йому рушник і подарувати «на щастя, на долю». З великою любов'ю змальовує Андрій Малишко портрет матер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твоя незрадлива материнська ласкава усмішк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засмучені очі хороші блакитні тв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теринську віру в світлу долю сина поет втілює в образі вишитого рушника, що символізує життєву дорогу людини і материнське благословення. Щирий уклін рідній матусі за її турботу, вірну любов і ласк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кільки пісень складено в народі про ніжне кохання! Воно ніколи не забувається, навіть сниться ночами. Найбільше припала до душі пісня Малишка «Ранки солов'їні». Життєві дороги закоханих розійшлися, але сподівання на зустріч живе. Тому й бадьорять мою душу сло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нову цвітуть каштан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виля дніпровська б'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лодість ми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и серце моє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ежина життя... Це по ній кожен має пройти гідно. Та якою вона буде і де проляже? Чи десь на чужині, чи в ріднім краю?.. У пісні «Стежина» поет закликає не кидатися в далекі світи у погоні за примарним щастям. Щоб потім не каятися і не тужити за батьківщиною. За тією стежиною, «дощами митою-перемитою», що пролягає «між круглих соняхів» і веде на батьківщ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же її не шанувати, не благоговіти перед нею! У вільного народу незалежної України будуть інші пісні. У них буде менше смутку і болю, більше світлої радості й надії. Але ніколи не забудуться сердечні пісні Андрія Малиш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обрі супутники й порадни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9:00Z</dcterms:modified>
  <cp:revision>1</cp:revision>
  <dc:subject/>
  <dc:title>Пісні у творчості Андрія Малишка</dc:title>
</cp:coreProperties>
</file>