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ЛЮДСЬКА ДОЛЯ ТА ЛЮБОВ ДО РІДНОЇ ЗЕМЛІ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У ТВОРЧОСТІ АНДРІЯ МАЛИШКА</w:t>
      </w:r>
    </w:p>
    <w:p>
      <w:pPr>
        <w:pStyle w:val="Normal"/>
        <w:ind w:firstLine="380"/>
        <w:rPr>
          <w:rFonts w:ascii="Arial" w:hAnsi="Arial" w:cs="Arial"/>
        </w:rPr>
      </w:pPr>
      <w:r>
        <w:rPr>
          <w:rFonts w:cs="Arial" w:ascii="Arial" w:hAnsi="Arial"/>
        </w:rPr>
        <w:t>Андрій Самійлович Малишко — непересічна постать в історії української культури. Його багатогранний талант проявився у різних галузях, але найбільш прихильною до митця була муза поезії. У його доробку більше двох десятків збірок і сімнадцять поем, в яких автор охоплює ведичезні тематичні обрії. Але про людину праці, людинупатріота поет пише з особливим трепетом і душевним тепл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ідна земля в поезії «Батьківщина» змальована як джерело життя, мудрості, краси і материнської опіки. Вона, як справедливо вважає митець, має якусь магічною силою, бо ті, кому дала «хліб... з піснями солов'я», набувають надприродного могуття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Ми знялися гордо і крилато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 xml:space="preserve">Бачим світ і небо молоде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Той, кого навчила ти літати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З піднебесся зроду не впад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вичайно, ці рядки — свідомо витворений сплав гіперболізації та пафосу, але свідчать вони про благородне прагнення Малишка оспівати образ рідної землі і подати його читачам якомога привабливішим. Тому навіть у найтяжчі роки його поезія знаходила шлях до людських сердець. Неповторна врода солов'їної України надихнула поета на полум'яну віршовану обітницю вічного служіння «тихим водам» і «ясним зорям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іричний герой поетичного циклу «Україно моя», написаного в роки фашистської навали, теж звертається до землі своїх предків, наче люблячий син до найріднішої у світі істоти — матері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Україно моя, мені в світі нічого не треба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Тільки б голос твій чути і ніжність твою берегти.</w:t>
      </w:r>
    </w:p>
    <w:p>
      <w:pPr>
        <w:pStyle w:val="Normal"/>
        <w:ind w:firstLine="380"/>
        <w:rPr>
          <w:rFonts w:ascii="Arial" w:hAnsi="Arial" w:cs="Arial"/>
        </w:rPr>
      </w:pPr>
      <w:r>
        <w:rPr>
          <w:rFonts w:cs="Arial" w:ascii="Arial" w:hAnsi="Arial"/>
        </w:rPr>
        <w:t>А як витончено і лагідно Малишко називає свою землю «польовою мрійницею», «краплею у сонці з весла»! Як запевняє, що «озброєні діти Залізнякові» не дадуть сплюндрувати її святе лоно, бо вже «на шулік вилітають орли». Та й сам митець ладен до останнього подиху виборювати свободу Україні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Я віддам свою кров, свою силу і ніжність до краплі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Щоб на потару ти встала, тополею в небо росл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Болісно стискається серце ліричного героя від самої згадки про «дитини забитої змучений ротик» чи "залізом обпечені очі дівочі", бо він — єдинокровна частинка то-го «ми», що складає націю, наро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 все це поет говорить схвильовано та пристрасно, створюючи єдність настрою та зримості струнко викладених в поетичну будову деталей. П'ятий вірш циклу овіяний трагізмом і безвихіддю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Повішених вітер гойдає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Гармата б'є опівночі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І тліє все в попелищі: і радість, і труд, і піт.</w:t>
      </w:r>
    </w:p>
    <w:p>
      <w:pPr>
        <w:pStyle w:val="Normal"/>
        <w:ind w:firstLine="380"/>
        <w:rPr>
          <w:rFonts w:ascii="Arial" w:hAnsi="Arial" w:cs="Arial"/>
        </w:rPr>
      </w:pPr>
      <w:r>
        <w:rPr>
          <w:rFonts w:cs="Arial" w:ascii="Arial" w:hAnsi="Arial"/>
        </w:rPr>
        <w:t>Понівечена воєнним лихоліттям, але не підкорена ворогом українська земля, майстерно персоніфікована поетом у багатьох його творах, відповідає своїм дітям та-кою ж всепоглинаючою любов'ю, постійною готовністю до подвигу. Так, у поемі «Прометей» вона разом з жителями села прагне вирятувати із залізного кільця смерті пораненого солдата.</w:t>
      </w:r>
    </w:p>
    <w:p>
      <w:pPr>
        <w:pStyle w:val="Normal"/>
        <w:ind w:firstLine="380"/>
        <w:rPr>
          <w:rFonts w:ascii="Arial" w:hAnsi="Arial" w:cs="Arial"/>
        </w:rPr>
      </w:pPr>
      <w:r>
        <w:rPr>
          <w:rFonts w:cs="Arial" w:ascii="Arial" w:hAnsi="Arial"/>
        </w:rPr>
        <w:t>А в поемі «Це було на світанку» українська земля підтримує з героїнею постійний зв'язок від днів променистої юності до прощальних хвилин переходу у вічність. Тому патріотизм героїні щирий, ненаграний. Він — невіддільна частина її чесного трудового життя. Хоча доля доярки складна, сповнена скорботи, Докія, ця дивовижна жінка, все-таки щаслива. Бо як не важко було практично голими руками обробляти невеселу ниву, як не складно доводилось без чоловіка виховувати дітей, але стійкі мо-ральні принципи та світла яюбов до землі-прародительки дозволили їй пройти життє-ву дорогу з гордо піднятою головою.</w:t>
      </w:r>
    </w:p>
    <w:p>
      <w:pPr>
        <w:pStyle w:val="Normal"/>
        <w:ind w:firstLine="380"/>
        <w:rPr>
          <w:rFonts w:ascii="Arial" w:hAnsi="Arial" w:cs="Arial"/>
        </w:rPr>
      </w:pPr>
      <w:r>
        <w:rPr>
          <w:rFonts w:cs="Arial" w:ascii="Arial" w:hAnsi="Arial"/>
        </w:rPr>
        <w:t>Сили і наснаги давала їй рідна земля, за яку «із гарячою помстою вийшла б на люди», за яку «стала б, мов криця». Це не просто слова, тому що, коли земля, змучена і війнами, і революціями, «лежала горбата, нужденна, безсила», то саме Докія, невтомна трудівниця, її «вмила потом і колосом заколосила». Тому таким логічно виправ-даним є вплетений Малишком у сюжетну канву твору символічний діалог між героїнею і «всеплодющою матір'ю», в якому сплелись початок і кінець, сплеск і спад, життя І смер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итаючи ці мудрі, повні філософічності рядки, мимоволі торкаєшся серцем віч</w:t>
        <w:softHyphen/>
        <w:t>ності, замислюєшся над питанням сенсу людського існування. І одразу ж ловиш себе на думці, що варто було б у благородніше, чистіше русло направляти ріку своєї долі, більш мужньо і стійко боротися із неминучими випробуваннями, як робили це Мали</w:t>
        <w:softHyphen/>
        <w:t>шкові герої, як робив це сам пое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12:00Z</dcterms:created>
  <dc:creator>Evgeny Vasiliev</dc:creator>
  <dc:description/>
  <cp:keywords/>
  <dc:language>en-US</dc:language>
  <cp:lastModifiedBy>Evgeny Vasiliev</cp:lastModifiedBy>
  <dcterms:modified xsi:type="dcterms:W3CDTF">2006-02-01T08:12:00Z</dcterms:modified>
  <cp:revision>1</cp:revision>
  <dc:subject/>
  <dc:title>ЛЮДСЬКА ДОЛЯ ТА ЛЮБОВ ДО РІДНОЇ ЗЕМЛІ   </dc:title>
</cp:coreProperties>
</file>