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ська доля та любов до рiдної землi у творах Андрiя Малишка</w:t>
      </w:r>
    </w:p>
    <w:p>
      <w:pPr>
        <w:pStyle w:val="Style15"/>
        <w:rPr/>
      </w:pPr>
      <w:r>
        <w:rPr/>
        <w:t xml:space="preserve">Багатий наш край поетами. Вiд славнозвiсного вiщого Бояна та сивих кобзарiв до поетiв сучасних, усi вони оспiвували усi рiдну землю та людей, що живуть на нiй. </w:t>
      </w:r>
    </w:p>
    <w:p>
      <w:pPr>
        <w:pStyle w:val="Style15"/>
        <w:rPr/>
      </w:pPr>
      <w:r>
        <w:rPr/>
        <w:t xml:space="preserve">Кожен з цих спiвцiв має свiй стиль. Андрiй Малишко назвав себе сурмачем, "що кличе вiйсько в битву i першим йде в запеклу битву сам". </w:t>
      </w:r>
    </w:p>
    <w:p>
      <w:pPr>
        <w:pStyle w:val="Style15"/>
        <w:rPr/>
      </w:pPr>
      <w:r>
        <w:rPr/>
        <w:t xml:space="preserve">Тематичний дiапазон цього поета дуже широкий: мирна праця i вiйна, природа i кохання, людськi долi i материнство, рiдна мова - та через усi твори проходить палка любов поета до рiдної землi, до своїх спiввiтчизникiв. </w:t>
      </w:r>
    </w:p>
    <w:p>
      <w:pPr>
        <w:pStyle w:val="Style15"/>
        <w:rPr/>
      </w:pPr>
      <w:r>
        <w:rPr/>
        <w:t xml:space="preserve">Дуже детально змальовує Малишко характери i почуття людей, як у поемах, так i в маленьких (часто сюжетних) вiршах. Iнодi вiн розповiдає нам про цiлий життєвий шлях героя, iнодi - про окремi епiзоди з його життя. Цiле життя ми проживаємо разом з колгоспною ланковою ("Це було на свiтанку") i колгоспним бригадиром Хомою Метеликом ("Урожай") - чесними трудiвниками, закоханими у рiдну землю. Труднощiв, горя i радостi Докiї Петрiвни вистачило б, здається, навiть на кiлька життiв: вона i працювала, i виростила чотирьох дiтей, i кулеметницею була, i худобу рятувала вiд нiмцiв, i знов поверталась до мирної працi в колгоспi. Коли вона помирає: </w:t>
      </w:r>
    </w:p>
    <w:p>
      <w:pPr>
        <w:pStyle w:val="Style15"/>
        <w:rPr/>
      </w:pPr>
      <w:r>
        <w:rPr/>
        <w:t>   </w:t>
      </w:r>
      <w:r>
        <w:rPr/>
        <w:t xml:space="preserve">Поклонилась земля, поклонилися люди </w:t>
        <w:br/>
        <w:t xml:space="preserve">   На життя, на братерство без кривди й огуди. </w:t>
      </w:r>
    </w:p>
    <w:p>
      <w:pPr>
        <w:pStyle w:val="Style15"/>
        <w:rPr/>
      </w:pPr>
      <w:r>
        <w:rPr/>
        <w:t xml:space="preserve">так змальовує Малишко чесне життя, вiддане служiнню людям. Вiн закликає брати приклад з таких трудiвникiв. </w:t>
      </w:r>
    </w:p>
    <w:p>
      <w:pPr>
        <w:pStyle w:val="Style15"/>
        <w:rPr/>
      </w:pPr>
      <w:r>
        <w:rPr/>
        <w:t xml:space="preserve">Серед трударiв особливу пошану поет вiддає вчителям - вiршi "Учитель" (з найдальших країв летять до старого вчителя листи колишнiх учнiв) та "Вчителько моя, зоре свiтова", що став пiснею. </w:t>
      </w:r>
    </w:p>
    <w:p>
      <w:pPr>
        <w:pStyle w:val="Style15"/>
        <w:rPr/>
      </w:pPr>
      <w:r>
        <w:rPr/>
        <w:t xml:space="preserve">Не забуває Малишко про трудiвникiв, людей мирних професiй навiть тодi, коли пише про вiйну. Чи багато поетiв, що присвячували вiршi героїчнiй боротьбi з фашистськими загарбниками, помiчали, скажiмо, кашоварiв, або теслярiв, що "робили мости на Днiпрi, на Дiнцi i на Збручi"? Але ж i про їхнiй внесок у перемогу не варто забувати. Але й яскравi легендарнi образи незламних i мужнiх героїв також знаходимо ми у вiршах А. Малишка. Навiть вороги дивуються, коли пiд час громадянської вiйни до них в полон потрапляє... безногий кулеметник! </w:t>
      </w:r>
    </w:p>
    <w:p>
      <w:pPr>
        <w:pStyle w:val="Style15"/>
        <w:rPr/>
      </w:pPr>
      <w:r>
        <w:rPr/>
        <w:t>   </w:t>
      </w:r>
      <w:r>
        <w:rPr/>
        <w:t xml:space="preserve">Пiдiйшли й обмерли: чоловiк без нiг. </w:t>
        <w:br/>
        <w:t xml:space="preserve">   I стоїть та шляхта, розгублена й блiда. </w:t>
        <w:br/>
        <w:t xml:space="preserve">   В очi їй смiється Опанас Бiда. </w:t>
        <w:br/>
        <w:t xml:space="preserve">    ("Опанас Бiда") </w:t>
      </w:r>
    </w:p>
    <w:p>
      <w:pPr>
        <w:pStyle w:val="Style15"/>
        <w:rPr/>
      </w:pPr>
      <w:r>
        <w:rPr/>
        <w:t xml:space="preserve">Запам'ятовується читачам i хлопчик-партизан, що узяв собi iм'я Прометея. Та знову серед вибухiв i пострiлiв з'являється свiтлий мирний образ колоска, що прорiс пiсля пожежi у грудочцi землi, яку носив з собою боєць, зiгрiваючи теплом серця i зрошуючи власною кров'ю ("Балада про колосок"). </w:t>
      </w:r>
    </w:p>
    <w:p>
      <w:pPr>
        <w:pStyle w:val="Style15"/>
        <w:rPr/>
      </w:pPr>
      <w:r>
        <w:rPr/>
        <w:t xml:space="preserve">I переплiтаються легенда i дiйснiсть, сучаснiсть вiйни i далеке героїчне минуле: </w:t>
      </w:r>
    </w:p>
    <w:p>
      <w:pPr>
        <w:pStyle w:val="Style15"/>
        <w:rPr/>
      </w:pPr>
      <w:r>
        <w:rPr/>
        <w:t>   </w:t>
      </w:r>
      <w:r>
        <w:rPr/>
        <w:t xml:space="preserve">По мiстах в руїнi, </w:t>
        <w:br/>
        <w:t xml:space="preserve">   В селах, здалека, </w:t>
        <w:br/>
        <w:t xml:space="preserve">   Ходить по Вкраїнi </w:t>
        <w:br/>
        <w:t xml:space="preserve">   Тiнь Кармелюка, </w:t>
        <w:br/>
        <w:t xml:space="preserve">   А за ним в походi - </w:t>
        <w:br/>
        <w:t xml:space="preserve">   Хлопцi Ковпака </w:t>
        <w:br/>
        <w:t xml:space="preserve">    ("Балада") </w:t>
      </w:r>
    </w:p>
    <w:p>
      <w:pPr>
        <w:pStyle w:val="Style15"/>
        <w:rPr/>
      </w:pPr>
      <w:r>
        <w:rPr/>
        <w:t xml:space="preserve">Героями творiв Малишка виступають не лише сучасники - вiн не-одноразово звертається до образiв, що здобули славу нашiй країнi в минулi часи, як пiд час боротьби, так i мирного життя: таких як князь Iгор i Богдан Хмельницький, або до образiв письменникiв - Шевченка, Франка, Лесi Українки. Змальовуючи їх, поет передає також i любов до рiдної землi, гордiстю якої вони стали. </w:t>
      </w:r>
    </w:p>
    <w:p>
      <w:pPr>
        <w:pStyle w:val="Style15"/>
        <w:rPr/>
      </w:pPr>
      <w:r>
        <w:rPr/>
        <w:t xml:space="preserve">Про образ матерi-Вiтчизни, що збiгається з образом матерi i материнства взагалi, у творах Малишка варто сказати окремо. Це i "Пiсня про рушник", i "Мати" (Посивiла невмируща мати), про жiнку, що стала матiр'ю цiлого загону бiйцiв, а не лише своїх рiдних дiтей. Через образ матерi поет розповiдає про безсмертя, вiчнiсть. Земля, Батькiвщина, у нього теж мати, що: </w:t>
      </w:r>
    </w:p>
    <w:p>
      <w:pPr>
        <w:pStyle w:val="Style15"/>
        <w:rPr/>
      </w:pPr>
      <w:r>
        <w:rPr/>
        <w:t>   </w:t>
      </w:r>
      <w:r>
        <w:rPr/>
        <w:t xml:space="preserve">... з дитинства пiдiймала, </w:t>
        <w:br/>
        <w:t xml:space="preserve">   Хлiб дала з пiснями солов'я, </w:t>
        <w:br/>
        <w:t xml:space="preserve">   Вiдвела дорiг менi немало, </w:t>
        <w:br/>
        <w:t xml:space="preserve">   Земле, зореносиця моя! </w:t>
        <w:br/>
        <w:t xml:space="preserve">    ("Батькiвщина") </w:t>
      </w:r>
    </w:p>
    <w:p>
      <w:pPr>
        <w:pStyle w:val="Style15"/>
        <w:rPr/>
      </w:pPr>
      <w:r>
        <w:rPr/>
        <w:t xml:space="preserve">Для неї - неньки-України - поет знаходить дивнi метафори: вона "немов крилата птиця", "польова мрiйниця" або навiть "крапля у сонцi з весла". </w:t>
      </w:r>
    </w:p>
    <w:p>
      <w:pPr>
        <w:pStyle w:val="Style15"/>
        <w:rPr/>
      </w:pPr>
      <w:r>
        <w:rPr/>
        <w:t xml:space="preserve">Словом i зброєю захищав поет рiдний край, його "трави похилi", "зорi в яснiй долинi" ("Ми пiдем, де трави похилi"), щастя його людей, красу його природи та мови. </w:t>
      </w:r>
    </w:p>
    <w:p>
      <w:pPr>
        <w:pStyle w:val="Style15"/>
        <w:rPr/>
      </w:pPr>
      <w:r>
        <w:rPr/>
        <w:t>   </w:t>
      </w:r>
      <w:r>
        <w:rPr/>
        <w:t xml:space="preserve">Щоб людському щастю дбанок свiй надати, </w:t>
        <w:br/>
        <w:t xml:space="preserve">   Щоб радiла з мене Україна-мати. </w:t>
        <w:br/>
        <w:t xml:space="preserve">    ("Буду я навчатися...") </w:t>
      </w:r>
    </w:p>
    <w:p>
      <w:pPr>
        <w:pStyle w:val="Style15"/>
        <w:spacing w:before="280" w:after="280"/>
        <w:rPr/>
      </w:pPr>
      <w:r>
        <w:rPr/>
        <w:t xml:space="preserve">I А. Малишко залишив таки свiй прекрасний надбанок рiднiй землi. Адже поет всiм своїм життям, кожним словом, кожним подихом славив i оспiвував рiдну землю i Людину на нiй. Будьмо ж гiдними цiєї слави i цiєї пiснi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5:00Z</dcterms:created>
  <dc:creator/>
  <dc:description>www.ukrreferat.com</dc:description>
  <dc:language>en-US</dc:language>
  <cp:lastModifiedBy>comp7</cp:lastModifiedBy>
  <dcterms:modified xsi:type="dcterms:W3CDTF">2003-03-11T13:52:00Z</dcterms:modified>
  <cp:revision>3</cp:revision>
  <dc:subject/>
  <dc:title/>
</cp:coreProperties>
</file>