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егендарний кошовий отаман Іван Сірко (за уривком «Побоїще в Січі» з роману В, Малика «Фірман султан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 60—70-ті роки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Україна не знала людини, яка б могла зрівня</w:t>
        <w:softHyphen/>
        <w:t>тися за популярністю з Іваном Сірком. Вісім разів Запорозька Січ обирала його кошовим отаманом. Загальне визнання, вдячність і любов сучасників дістав Сір</w:t>
        <w:softHyphen/>
        <w:t>ко за свою хоробрість, мужність, відвагу, які поєднувалися з безмежною відда</w:t>
        <w:softHyphen/>
        <w:t>ністю українському народ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за життя Івана Сірка про нього ходили легенди, про його подвиги скла</w:t>
        <w:softHyphen/>
        <w:t>дали думи і пісні. Образ легендарного отамана змалював і Володимир Малик у романі «Фірман султа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Сірко — мужній, відважний і хоробрий воїн. Дізнавшись, що яничари пробралися на Січ, він не розгубився. Автор пише: «І тоді почувся сильний го</w:t>
        <w:softHyphen/>
        <w:t>лос кошового Сі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о щабель, браття-молодці! До щабель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рко — справедливий і великодушний навіть до ворогів. Навіть Гаміда, який у нього стріляв, хотів убити, але у чесному бою: «...Якось гидко рубати без</w:t>
        <w:softHyphen/>
        <w:t>збройного». Іван Сірко зважає на думки козаків, прислухається до їхніх порад. Під час сулу над Чорнобаєм каже: «Хай судить тебе товариство!.. Тож хай ніхто не скаже, що осудив тебе один Сірко! Як скаже товариство, так і буде!» Він дбає про козаків, підтримує їх і допомагає. Кошовий Сірко високо цінує хоробрість, пильність і мужність козацтва. «Кошовий ступив крок наперед, зняв перед това</w:t>
        <w:softHyphen/>
        <w:t>риством шапку: «Честь і слава на віки вічні вам, лицарі непоборні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заки шанували і любили Сірка, називали його українським Ганнібалом. Про</w:t>
        <w:softHyphen/>
        <w:t>славляючи, висловлювали побажання: «Хочемо і надалі бачити його кошовим!»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5:00Z</dcterms:created>
  <dc:creator>Evgeny Vasiliev</dc:creator>
  <dc:description/>
  <cp:keywords/>
  <dc:language>en-US</dc:language>
  <cp:lastModifiedBy>Evgeny Vasiliev</cp:lastModifiedBy>
  <dcterms:modified xsi:type="dcterms:W3CDTF">2006-02-01T16:05:00Z</dcterms:modified>
  <cp:revision>1</cp:revision>
  <dc:subject/>
  <dc:title>Легендарний кошовий отаман Іван Сірко (за уривком «Побоїще в Січі» з роману В, Малика «Фірман султана»)</dc:title>
</cp:coreProperties>
</file>