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Євген Маланюк про творчість Кобзаря (вірш «Шевченко»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Євген Маланюк вважав за свого учителя Тараса Шевченка. З великою пова</w:t>
        <w:softHyphen/>
        <w:t>гою і любов'ю схиляв він голову перед талантом великого Кобзар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воєму вчителю і натхненнику Маланюк присвятив поезію «Шевченко», що увійшла до збірки «Земля і залізо». У вірші автор роздумує над сутністю творчос</w:t>
        <w:softHyphen/>
        <w:t>ті Шевченка, увиразнює його як геніальну особистість, як національного про</w:t>
        <w:softHyphen/>
        <w:t>рока, поета національної іде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е поет — бо це ж до болю мало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е трибун — бо це лиш рупор мас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І вже менш за все — «Кобзар Тарас»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н, ким зайнялось і запалал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арас Шевченко для України — це пророк, який своїм життям і своєю твор</w:t>
        <w:softHyphen/>
        <w:t>чістю показав шлях до майбутнього, який боровся за краще життя для свого на</w:t>
        <w:softHyphen/>
        <w:t>роду. Є. Маланюк наголошує, що Кобзар для нас, українців, це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коріше — бунт буйних майбутніх рас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лум'я, на котрім тьма розстала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ибух крові, що зарокотал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арою за довгу ніч образ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Шевченко — це і «вибух крові», і «лютий зір прозрілого раба», і «Гонта, що синів свяченим ріже». І в той же час — втілення властивої українцям лагіднос</w:t>
        <w:softHyphen/>
        <w:t>ті і ліричності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А ось поруч — усміх, ласка, мати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 садок вишневий коло ха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аланюк показує народові могутнього і вольового Шевченка, навколо якого гуртуються люди, бо йде від нього енергія добра і любов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рш Є. Маланюка «Шевченко» вражає надзвичайною майстерністю автора у відтворенні широкого спектра поезій Тараса Шевченка, його вмінням зазир</w:t>
        <w:softHyphen/>
        <w:t>нути в обурену душу народу в часи відчаю та помсти і в лагідну та добру годину миру і спок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езія «Шевченко» була написана 1930 року, коли Маланюк зрозумів про неможливість повернення на батьківщину і весь свій запал, усю силу таланту спрямував на те, щоб розбудити українців, примусити їх згадати своє славне іс</w:t>
        <w:softHyphen/>
        <w:t>торичне минуле, піднятися на боротьбу і скинути ненависне ярмо неволі. І в цьому дуже схожі великий Кобзар і поет-емігрант. Дослідники-літературознавці вважають, що «вулканічний темперамент» Маланюка якщо й поступався ко</w:t>
        <w:softHyphen/>
        <w:t>мусь, то тільки Т. Шевченкові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8:54:00Z</dcterms:created>
  <dc:creator>Evgeny Vasiliev</dc:creator>
  <dc:description/>
  <cp:keywords/>
  <dc:language>en-US</dc:language>
  <cp:lastModifiedBy>Evgeny Vasiliev</cp:lastModifiedBy>
  <dcterms:modified xsi:type="dcterms:W3CDTF">2006-02-03T08:54:00Z</dcterms:modified>
  <cp:revision>1</cp:revision>
  <dc:subject/>
  <dc:title>Євген Маланюк про творчість Кобзаря (вірш «Шевченко»)</dc:title>
</cp:coreProperties>
</file>