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країнський князь б'є чолом рiднiй Українi (Євген Маланюк)</w:t>
      </w:r>
    </w:p>
    <w:p>
      <w:pPr>
        <w:pStyle w:val="Style15"/>
        <w:rPr/>
      </w:pPr>
      <w:r>
        <w:rPr/>
        <w:t xml:space="preserve">Євген Маланюк (1897-1968) - один iз найобдарованiших i найiнтелектуальнiших митцiв української емiграцiї та новiтньої вiтчизняної лiтератури в цiлому. Походив iз старого козацького роду, здобув непогану рiзнобiчну освiту. В буремнi 10-тi був спочатку поручиком царської армiї, потiм - старшиною армiї Української нацiональної Ради (УНР). </w:t>
      </w:r>
    </w:p>
    <w:p>
      <w:pPr>
        <w:pStyle w:val="Style15"/>
        <w:rPr/>
      </w:pPr>
      <w:r>
        <w:rPr/>
        <w:t xml:space="preserve">Пiсля упадку УНР 1920 з тисячами таких, як сам, подався на емiграцiю. У таборi для iнтернованих заснував лiтературний журнал "Веселка". В Чехословаччинi закiнчив гiдротехнiчний вiддiл Української господарської академiї. Хвилi другої свiтової вiйни занесли його аж до Америки. До самої смертi вiн прожив у Нью-Йорку, працюючи в iнженерному бюро. </w:t>
      </w:r>
    </w:p>
    <w:p>
      <w:pPr>
        <w:pStyle w:val="Style15"/>
        <w:rPr/>
      </w:pPr>
      <w:r>
        <w:rPr/>
        <w:t xml:space="preserve">Ставлення поета до України було дуже складним i неоднозначним. Воно просякло як художню, так i публiцистичну спадщину поета. Найглибшою теоретичною працею є стаття "Малоросiйство", опублiкована 1959 року у Нью-Йорку. Маланюк розглядає "малоросiйство" як типове поняття, вiдносячи його не тiльки до українцiв: "Згадаймо ще донедавна пам'ятний нам тип, наприклад, австрiйця, який, без особливих перешкод, мiг бути одночасно чехом чи хорватом, поляком чи русином-українцем". З його точки зору "малоросiянин" - пересiчний тип iмперської людини, позбавленої своєї нацiональностi. Причому проблема полягає не в систематичному знищеннi української культури Росiєю, а в "нацiональнiй капiтуляцiї", визнаннi своєї вторинностi й "неповноти" свого народу i культури. </w:t>
      </w:r>
    </w:p>
    <w:p>
      <w:pPr>
        <w:pStyle w:val="Style15"/>
        <w:rPr/>
      </w:pPr>
      <w:r>
        <w:rPr/>
        <w:t xml:space="preserve">В українськiй iсторiї "малоросiйство" проявляється у безвiллi, хитливостi, нерiшучостi, небажаннi творити власну iсторiю. Саме в цьому Маланюк бачить причину поразки Центральної Ради в 1918 роцi. </w:t>
      </w:r>
    </w:p>
    <w:p>
      <w:pPr>
        <w:pStyle w:val="Style15"/>
        <w:rPr/>
      </w:pPr>
      <w:r>
        <w:rPr/>
        <w:t xml:space="preserve">У "малоросiян" вiдсутня iсторична пам'ять. Вони не хочуть прислуховуватися до урокiв минулого. Та саме в нашiй iсторiї Маланюк знаходить луки цiєї хвороби. "Малоросiйству" вiн протиставляє "мазепинство": опертя, на прикладi гетьмана Iвана Мазепи, на власнi сили, церкву, культуру. Найважливiшим етапом подолання цiєї хвороби Україною вiн вважає набуття державностi, незалежностi нашого краю. </w:t>
      </w:r>
    </w:p>
    <w:p>
      <w:pPr>
        <w:pStyle w:val="Style15"/>
        <w:rPr/>
      </w:pPr>
      <w:r>
        <w:rPr/>
        <w:t xml:space="preserve">В Маланюковiй поезiї у ставленнi до України тiсно переплелися любов i ненависть. Ця тема розвивалася протягом трьох перiодiв. 1923 року вiн ще повен надiй на революцiйне звiльнення своєї батькiвщини: </w:t>
      </w:r>
    </w:p>
    <w:p>
      <w:pPr>
        <w:pStyle w:val="Style15"/>
        <w:rPr/>
      </w:pPr>
      <w:r>
        <w:rPr/>
        <w:t>   </w:t>
      </w:r>
      <w:r>
        <w:rPr/>
        <w:t xml:space="preserve">Несамовитим криком крови </w:t>
        <w:br/>
        <w:t xml:space="preserve">   Роздерлися твої уста: </w:t>
        <w:br/>
        <w:t xml:space="preserve">   сурмиш у рупор пурпуровий, </w:t>
        <w:br/>
        <w:t xml:space="preserve">   Вагiтна бурями повстань! </w:t>
        <w:br/>
        <w:t xml:space="preserve">   /.../ </w:t>
        <w:br/>
        <w:t xml:space="preserve">   З несамовитого Синаю </w:t>
        <w:br/>
        <w:t xml:space="preserve">   Ти - ураганом голосiв - </w:t>
        <w:br/>
        <w:t xml:space="preserve">   Гукаєш, кличеш, проклинаєш </w:t>
        <w:br/>
        <w:t xml:space="preserve">   В своїй розiп'ятiй красi. </w:t>
        <w:br/>
        <w:t xml:space="preserve">   ("Несамовитим криком крови"). </w:t>
      </w:r>
    </w:p>
    <w:p>
      <w:pPr>
        <w:pStyle w:val="Style15"/>
        <w:rPr/>
      </w:pPr>
      <w:r>
        <w:rPr/>
        <w:t xml:space="preserve">Проте укрiплення в Українi бiльшовицької влади викликає несподi-вану реакцiю поета: </w:t>
      </w:r>
    </w:p>
    <w:p>
      <w:pPr>
        <w:pStyle w:val="Style15"/>
        <w:rPr/>
      </w:pPr>
      <w:r>
        <w:rPr/>
        <w:t>   </w:t>
      </w:r>
      <w:r>
        <w:rPr/>
        <w:t xml:space="preserve">Лежиш, скривавлена i скута, </w:t>
        <w:br/>
        <w:t xml:space="preserve">   Мов лебiдь в лютiм полонi. </w:t>
        <w:br/>
        <w:t xml:space="preserve">   Яка ж страшна твоя покута! </w:t>
        <w:br/>
        <w:t xml:space="preserve">   Якi глухi, жорстокi днi! </w:t>
      </w:r>
    </w:p>
    <w:p>
      <w:pPr>
        <w:pStyle w:val="Style15"/>
        <w:rPr/>
      </w:pPr>
      <w:r>
        <w:rPr/>
        <w:t xml:space="preserve">Але вiд спiвчуття вiн переходить до гнiвних обвинувачень: </w:t>
      </w:r>
    </w:p>
    <w:p>
      <w:pPr>
        <w:pStyle w:val="Style15"/>
        <w:rPr/>
      </w:pPr>
      <w:r>
        <w:rPr/>
        <w:t>   </w:t>
      </w:r>
      <w:r>
        <w:rPr/>
        <w:t xml:space="preserve">Нi, Ти не мати! Шал коханки </w:t>
        <w:br/>
        <w:t xml:space="preserve">   У чорнiм полум'ї коси, </w:t>
        <w:br/>
        <w:t xml:space="preserve">   В обличчi степової бранки </w:t>
        <w:br/>
        <w:t xml:space="preserve">   хмiль половецької краси. </w:t>
      </w:r>
    </w:p>
    <w:p>
      <w:pPr>
        <w:pStyle w:val="Style15"/>
        <w:rPr/>
      </w:pPr>
      <w:r>
        <w:rPr/>
        <w:t xml:space="preserve">Та Маланюк нарештi оговтується: </w:t>
      </w:r>
    </w:p>
    <w:p>
      <w:pPr>
        <w:pStyle w:val="Style15"/>
        <w:rPr/>
      </w:pPr>
      <w:r>
        <w:rPr/>
        <w:t>   </w:t>
      </w:r>
      <w:r>
        <w:rPr/>
        <w:t xml:space="preserve">Прости, що я не син, не син Тобi ще, </w:t>
        <w:br/>
        <w:t xml:space="preserve">   Бо й Ти - не мати, бранка степова! </w:t>
        <w:br/>
        <w:t xml:space="preserve">   З твоїх степiв летять птахи зловiщi </w:t>
        <w:br/>
        <w:t xml:space="preserve">   А я творю зневажливi слова. </w:t>
        <w:br/>
        <w:t xml:space="preserve">   /"Псалми степу"/. </w:t>
      </w:r>
    </w:p>
    <w:p>
      <w:pPr>
        <w:pStyle w:val="Style15"/>
        <w:rPr/>
      </w:pPr>
      <w:r>
        <w:rPr/>
        <w:t xml:space="preserve">Так вiн, зазначаючи небажання українцiв боронити рiдну землю до останнього подиху, визнає й свою вину, що й вiн не зробив всього, що залежало вiд нього, для цiєї справи. </w:t>
      </w:r>
    </w:p>
    <w:p>
      <w:pPr>
        <w:pStyle w:val="Style15"/>
        <w:rPr/>
      </w:pPr>
      <w:r>
        <w:rPr/>
        <w:t xml:space="preserve">Така суперечливiсть гнiву i пристрасної любовi проходить через всю поетову творчiсть. Тiльки 1941 року вiн висловлює надiю на падiння бiльшовицької державної машини i звiльнення вiтчизни ("Ми повертаємося всп'ять" (1941)). У повоєнний час тема України перестає бути головною у його творах. </w:t>
      </w:r>
    </w:p>
    <w:p>
      <w:pPr>
        <w:pStyle w:val="Style15"/>
        <w:rPr/>
      </w:pPr>
      <w:r>
        <w:rPr/>
        <w:t xml:space="preserve">Привертає увагу те, що Маланюк, нестримний у своїй любовi й ненавистi, в той же час пiддає глибокому аналiзовi стан української державностi та нацiональної свiдомостi. Вiн постiйно звертався до iсторiї України в пошуках хибного повороту, який призвiв до наявного стану справ. Визнаючи невичерпнiсть нашого духу ("Невичерпальнiсть"), вiн шукає помилки то в поразцi Карла I у Полтавськiй битвi ("Полтава"), то в згасаннi впливу на слов'ян бiльш цивiлiзованих i енергiйних варязьких племен ("Варязька весна"). Головний висновок його екскурсiв у минуле в тому, що любов до вiтчизни проявляється не в солодких пiснях пiд кобзу у вишневому садку, а в осмислених, конкретних дiях у вирi сучасного життя. </w:t>
      </w:r>
    </w:p>
    <w:p>
      <w:pPr>
        <w:pStyle w:val="Style15"/>
        <w:spacing w:before="280" w:after="280"/>
        <w:rPr/>
      </w:pPr>
      <w:r>
        <w:rPr/>
        <w:t xml:space="preserve">Таким чином, Маланюк - поет глибокої думки i вольової напруги. Вiн ворог лiричної розслабленостi. Поезiя, на його думку, повинна бути наповнена волею до перемоги. Лиш така поезiя може формувати активну, дiлову людину. А нинiшня Україна саме таку людину i потребує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7:00Z</dcterms:created>
  <dc:creator/>
  <dc:description>www.ukrreferat.com</dc:description>
  <dc:language>en-US</dc:language>
  <cp:lastModifiedBy>comp7</cp:lastModifiedBy>
  <dcterms:modified xsi:type="dcterms:W3CDTF">2003-03-11T12:47:00Z</dcterms:modified>
  <cp:revision>3</cp:revision>
  <dc:subject/>
  <dc:title/>
</cp:coreProperties>
</file>