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Україна - центральний образ лірики Є. Маланю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З Україною в серці. (Є. Маланюк 48 років прожив в еміграції — це життя поза Україною, але з нею в серці. Тому центральним образом його лірики є образ України — її доля, її історі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Україна в мріях і в творчості Євгена Маланю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Болісне почуття розлуки з рідним краєм — головний мотив творчості поета-мислителя в еміграції. (Трагедія життя митця в еміграції в тому, що життя карало його самотою і ностальгічним болем за рідним краєм. Укра</w:t>
        <w:softHyphen/>
        <w:t>їна проходила в мріях, з'являлася у снах, в його поез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Маланюкова концепція України. (Образ України присутній практично в усіх віршах Є. Маланюка, бо, осмислюючи минуле і сучасне, поет поси</w:t>
        <w:softHyphen/>
        <w:t>лається на історію України, на долю української нації. Складними пере</w:t>
        <w:softHyphen/>
        <w:t>живаннями ліричного героя-вигнанця, болем за долю батьківщини спо</w:t>
        <w:softHyphen/>
        <w:t>внені твори митц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к. Без Тебе повільна, нестямна загибел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атьківщино моя, Батьківщино німа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віть гіркість в черствому щоденному хліб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стить, нагадуючи, що Тебе не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уть концепції історії України очима Є. Маланюка в тому, що митець постійно шукав відповіді на питання: чому Україна зазнала поразки? І пов'язував історію України із сконцентрованою символікою у пласті істо</w:t>
        <w:softHyphen/>
        <w:t>рії. Для поета Україна — Еллада Степова, Київ — Степова Александрі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Аналіз триптиху «Батьківщина». (Триптих «Батьківщина» — це своєрідний екскурс в історію України через призму Степової Еллади, з глибин істор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елена Сіверщина — там вітр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Гудуть тисячолітнім ладом Слов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олками йдуть дружинники-бор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пісня їх висока і сосно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. Маланюку болить втрата державності, втрата тієї еллінської краси і сили, які були притаманні Україні княжої доби. Є. Маланюк був впевнений, що Україна зуміє вибороти собі незалежність, бо має це місце в іст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Аналіз поезії «Лист». (Болем, що йде із великого серця поета, сповнена поезія «Лист», в якій Є. Маланюк підкреслює, що без батьківщини люди</w:t>
        <w:softHyphen/>
        <w:t>на не може бути цілком щасливою, без свого народу людина, ніби «без</w:t>
        <w:softHyphen/>
        <w:t>радісний плід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у муках ночей, під нещадними дням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безкрилим триванням цих згублених літ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ростає ось мудрість, важка, наче камінь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инокий безрадісний плід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Завершилася путь. Наче пісня — сувора і славна. Відпливає поет — залишає хвалу і хул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Є. Маланюк вірив у свій народ, у його здатність побудувати омріяну незалежну державу до останніх днів свого життя. Бо для Є. Маланюка Україна — це простір, степова неозорість, це краса і сила вільного духом народ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3:00Z</dcterms:created>
  <dc:creator>Evgeny Vasiliev</dc:creator>
  <dc:description/>
  <cp:keywords/>
  <dc:language>en-US</dc:language>
  <cp:lastModifiedBy>Evgeny Vasiliev</cp:lastModifiedBy>
  <dcterms:modified xsi:type="dcterms:W3CDTF">2006-02-03T08:53:00Z</dcterms:modified>
  <cp:revision>1</cp:revision>
  <dc:subject/>
  <dc:title>Україна - центральний образ лірики Є</dc:title>
</cp:coreProperties>
</file>