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легоричний образ чудо-дерева Мови в казці Миколи Магери «Хоробрі з найхоробріших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ен народ особливий. Головне, що різнить людей, — це їх мова. Завдяки пі зберігається індивідуальність, традиції, культура, навіть характер нації приховує у собі м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е це, як на мене, і хотів показати нам Микола Магера у казці «Хоробрі і найхоробріших». Він обрав алегоричний образ — дерево Мову, яке згуртовує народ, дає йому сил, наснаги жити в мирі з іншими. У казці дерево велике, могутнє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,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исоке, сильне. Воно має охоронця, якого так і звуть — Охороне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кожній казці є добрі та злі герої. Ця казка — не виключення. У людей з'яви</w:t>
        <w:softHyphen/>
        <w:t>шся вороги, але вони не могли силою побороти народ, вихований міцністю дерева Мови. Попихач — зрадник великого народу — розповів, що сила людей — у міц</w:t>
        <w:softHyphen/>
        <w:t xml:space="preserve">ності чудо-дерева. А щоб воно не було сильним, розсадили по всій країні паростки Мови, які б не давали дереву брати силу з землі. Чудо-дерево й справді почало слабшати, але вірні сини змогли його захистити та повернути колишню силу. І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святе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ерево розрослося, стало пишним зеленим гіллям тягнутися до сонця. Автор обрав прийом алегорії, бо саме так можна найповніше розкрити кожний образ. Історія цього дерева — історія нашого народу, нашої мови, яка почала було «в'янути», втрачати красу, але ми змогли зупинити це. І в української мови є охоронці — це ми, ті, хто спілкується, радіє, сумує, говорячи нею. Ми збагачуємо мову, робимо її сильною, вагомою, справді рідною на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6:00Z</dcterms:created>
  <dc:creator>Evgeny Vasiliev</dc:creator>
  <dc:description/>
  <cp:keywords/>
  <dc:language>en-US</dc:language>
  <cp:lastModifiedBy>Evgeny Vasiliev</cp:lastModifiedBy>
  <dcterms:modified xsi:type="dcterms:W3CDTF">2006-02-01T10:16:00Z</dcterms:modified>
  <cp:revision>1</cp:revision>
  <dc:subject/>
  <dc:title>Алегоричний образ чудо-дерева Мови в казці Миколи Магери «Хоробрі з найхоробріших»</dc:title>
</cp:coreProperties>
</file>