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ОТОЦЬКИЙ АНТІ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</w:rPr>
        <w:t>(1881-1949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к та історик. Жив у Галичині. Працював учителем ум. Рогатині. Почав друкуватися з </w:t>
      </w:r>
      <w:r>
        <w:rPr>
          <w:rFonts w:cs="Arial" w:ascii="Arial" w:hAnsi="Arial"/>
          <w:i/>
          <w:iCs/>
          <w:sz w:val="24"/>
          <w:szCs w:val="24"/>
        </w:rPr>
        <w:t xml:space="preserve">1907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. Автор історичних оповідань, повістей, казок. Найвідоміші з них: «Три побратими», «Було колись на Україні», «Козак Байда», </w:t>
      </w:r>
      <w:r>
        <w:rPr>
          <w:rFonts w:cs="Arial" w:ascii="Arial" w:hAnsi="Arial"/>
          <w:i/>
          <w:iCs/>
          <w:sz w:val="24"/>
          <w:szCs w:val="24"/>
        </w:rPr>
        <w:t xml:space="preserve">«Роксолана», </w:t>
      </w:r>
      <w:r>
        <w:rPr>
          <w:rFonts w:cs="Arial" w:ascii="Arial" w:hAnsi="Arial"/>
          <w:i/>
          <w:iCs/>
          <w:sz w:val="24"/>
          <w:szCs w:val="24"/>
          <w:lang w:val="uk-UA"/>
        </w:rPr>
        <w:t>«Княжа слава», «Історія України для дітей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сний лицар на крилатому ко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повіданням А. Лотоцького «Михайло-семиліток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багато цікавих сторінок із життя моєї рідної України, які розкривають героїчне минуле нашого народу. Сміливі, мужні лицарі не раз відстоювали її у боротьбі з ворогом-завойовником. Оповиті легендами, їхні імена прийшли в наше сьогодення. Серед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нязенко Михайлик, малолітній захисник Києва від хана Ба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сього сім років було Михайликові, але який він був завзятий! Хлопчик «на коні їздив, наче вродився на ньому», стріляв так, що «птаху на льоту з лука вцілить». Там, де бать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нязь Володимир, там і він. Кияни любили Михайлика, поважали його за доброту і хоробрість, бачили в ньому свого майбутнього княз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орною хмарою вороги насунули на Вкраїну, обступили Київ. Але є такий супротивник, силою якого стріли повертають до хазяїна і ранять його! І звертаються печеніги до ворожбитів: «Як знищити Михайлика?» Та не можна вбити душу народу, а Михайлик і є його жива ду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ли пораду печенігам ворожби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діслати послів до князя Володимира, щоб видав князенка у заручники. І віче погодилося. Зробили свою справу чорні ду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е почорнити душу Михайлика! Ще дитина, а який мудрий! Не було у нього розпачу від того, що кияни згодилися видати його печенігам. Михайлик бачив несвідомість народу і розумів, що останнє рішення за ним. Ми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ихором погнався між ворогів на крилатому ко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авним воїном він покидає він рідний Київ: «І що махне мечем по правий бік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ворог, як зрубане дерево, паде, що махне мечем по лівий бік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ворог, як підкошена трава, стелиться». Знищив лицар цих печенігів. Останню послугу надав від Києву, нарікаючи: «Не верну я до тебе, аж доки весь народ не прийде до свідомості, хто він, яка в його сила, не отямить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бразі Михайлика я побачив віддану своєї землі людину, а в його слов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клик до єдності народу, свідомості, «хто він, яка в його сил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8:00Z</dcterms:modified>
  <cp:revision>1</cp:revision>
  <dc:subject/>
  <dc:title>ЛОТОЦЬКИЙ АНТІН</dc:title>
</cp:coreProperties>
</file>