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Богдан Лепкий - пристрасний співець подільського краю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Богдан Сильвестрович Лепкий — уроженець с. Крегульці на Поділлі. (На</w:t>
        <w:softHyphen/>
        <w:t>родився 9 листопада 1872 року. Закінчив Бережанську гімназію, вишу осві</w:t>
        <w:softHyphen/>
        <w:t>ту здобував у Віденському, Краківському та Львівському університетах, був професором української літератури. 1899 року переїздить до Кракова і по</w:t>
        <w:softHyphen/>
        <w:t>стійно живе у Польщ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Творчий шлях по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Перша літературна спроба. (Писати почав рано, але спершу друкувався рідко. 1895 року у львівському журналі «Зоря» надруковано перший вірш «В світ за очі», у якому змальовано еміграцію галицького селянств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Поетичні збірки автора. (Перша виходить 1901 року — «Стрічки». Усього збірок близько чотирнадцят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Творчий доробок Б. Лепкого. (Письменник був новелістом, драматур</w:t>
        <w:softHyphen/>
        <w:t>гом, романістом, публіцистом, істориком і філософом. Вийшли збірки його оповідань «З села» (1898), «Щаслива година» (1901), «У глухім куті» (1903). Займався переклада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Тематика творів. (Історія посідає важливе місце в творчості автора: три</w:t>
        <w:softHyphen/>
        <w:t>логія «Мазепа», історичні повісті та оповідання «Вадим», «Каяла», «Орли» та ін. Провідне місце посідає селянська тематика. Поет бачив незавидне становище галицького селянин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ІІ. Знайомство з видатними діячами української літератури та культури. (Зустрі</w:t>
        <w:softHyphen/>
        <w:t xml:space="preserve">чався з А. Чайковським, Соломією Крушельницькою, Миколою Вороним, Іваном Франком. Був учасником літературної групи «Молода Муза».) </w:t>
      </w: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Останні роки життя поета. (До смерті не поривав зв'язки з Поділлям, багато знав про суспільне життя Галичини. Його дім став своєрідним центром укра</w:t>
        <w:softHyphen/>
        <w:t xml:space="preserve">їнської еміграції, де зустрічалися видатні поети, художники. Поет був літньою людиною, коли Польща була окупована фашистами. Б. Лепкий втратив місце в університеті і зазнав переслідувань. Помер 1941 року, похований у Кракові.) 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4:00Z</dcterms:created>
  <dc:creator>Evgeny Vasiliev</dc:creator>
  <dc:description/>
  <cp:keywords/>
  <dc:language>en-US</dc:language>
  <cp:lastModifiedBy>Evgeny Vasiliev</cp:lastModifiedBy>
  <dcterms:modified xsi:type="dcterms:W3CDTF">2006-02-01T11:24:00Z</dcterms:modified>
  <cp:revision>1</cp:revision>
  <dc:subject/>
  <dc:title>Богдан Лепкий - пристрасний співець подільського краю</dc:title>
</cp:coreProperties>
</file>