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вість Г. Квітки-Основ'яненка «Конотопська відьма» - сатира на козацько-старшинський устрій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ість Г. Квітки-Основ'яненка «Конотопська відьма» є дотепною сатирою на козацько-старшинський устрій у період його занепаду, на окремі явища то</w:t>
        <w:softHyphen/>
        <w:t xml:space="preserve">дішнього життя, на побут козацької старш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стерно зобразив автор кумедні пригоди сотника Забрьохи та писаря Пі</w:t>
        <w:softHyphen/>
        <w:t>стряка у місті Конотопі. Сотникові у спадок від батька дісталася посада, хоча він не знав навіть грамоти. Головне для нього: добре поїсти, поспати, щоб ніхто його не турбував. Єдине, чого він бажає, — це одружитися з місцевою красунею Оленою. До простих людей він ставиться зверхньо, з презирством, до виконання своїх справ — легковажно, та й взагалі він — невіглас. Сам через це і потрапляє в пастки, які розставляє писар Пістря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нотопський писар вражає своєю «вченістю», адже він вчився аж дванад</w:t>
        <w:softHyphen/>
        <w:t>цять років. І тепер може «Павла чтеніє, коли небагацько закладок, утне на усю церкву голосно». Задумавши посісти місце сотника, він починає давати довірли</w:t>
        <w:softHyphen/>
        <w:t>вому Забрьосі підступні поради. Писар пропонує не виступати з козаками в по</w:t>
        <w:softHyphen/>
        <w:t>хід, а почати розшукувати й топити відьом, які нібито украли дощ. Будучи забо</w:t>
        <w:softHyphen/>
        <w:t>бонним, Забрьоха потрапляє в пастку. Він влаштовує страшну купелю ні в чому не винним жінкам, за що його скидають із сотникування. Пістрякові теж не по</w:t>
        <w:softHyphen/>
        <w:t>таланило, бо новий сотник призначив писарем інш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ей, на перший погляд, казковий сюжет ґрунтується на реальних подіях. Г. Квітка-Основ'яненко писав, посилаючи твір до друку: «Топлення уявних ві</w:t>
        <w:softHyphen/>
        <w:t>дьом під час посухи не тільки бувало, з усіма сумними наслідками, але, на подив і навіть на жах, відновлено поміщицею сусідньої губернії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іло підібрані прізвища для сотника й писаря набувають виразного національ</w:t>
        <w:softHyphen/>
        <w:t>ного колориту, відбивають справжню суть персонажів, посилюють їх характеристи</w:t>
        <w:softHyphen/>
        <w:t>ку. Г. Квітка-Основ'яненко своїм твором дотепно й переконливо розвінчує козаць</w:t>
        <w:softHyphen/>
        <w:t>ку старшину, одночасно засвідчуючи свою майстерність як сатирика й гуморис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1:00Z</dcterms:created>
  <dc:creator>Evgeny Vasiliev</dc:creator>
  <dc:description/>
  <cp:keywords/>
  <dc:language>en-US</dc:language>
  <cp:lastModifiedBy>Evgeny Vasiliev</cp:lastModifiedBy>
  <dcterms:modified xsi:type="dcterms:W3CDTF">2006-02-01T17:51:00Z</dcterms:modified>
  <cp:revision>1</cp:revision>
  <dc:subject/>
  <dc:title>Повість Г</dc:title>
</cp:coreProperties>
</file>