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Народні обряди в повісті Г. Квітки-Основ'яненка «Маруся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ригорій Федорович Квітка-Основ'яненко — фундатор нової української прози — прагнув правдиво відображати дійсність, прагнув народності у сво</w:t>
        <w:softHyphen/>
        <w:t>їх творах, національної самобутності. Його заслужено називають знавцем на</w:t>
        <w:softHyphen/>
        <w:t>родних звичаїв та обрядів, які письменник яскраво та правдиво описав у сво</w:t>
        <w:softHyphen/>
        <w:t>їх твор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нтиментальні і зворушливі життєві історії, які стали основою повістей і п'єс митця, поєднуються з реальним зображенням побуту, звичаїв, обрядів укра</w:t>
        <w:softHyphen/>
        <w:t>їнського села (сватання, весілля, похорону). Своїх героїв Г. Квітка-Основ'янен</w:t>
        <w:softHyphen/>
        <w:t>ко шукав серед простих людей, а широке використання побутового матеріалу надавало творам національного колориту. Мабуть, тому і назвав В. Бєлінський головним героєм п'єс митця Україну з її поетичною природою та, звича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вість «Маруся» Г. Квітки-Основ'яненка — це історія ідеалістичного ко</w:t>
        <w:softHyphen/>
        <w:t>хання простих людей, які зуміли подолати труднощі на своєму шляху, але трагіч</w:t>
        <w:softHyphen/>
        <w:t>на смерть Марусі, а згодом і Василя, перекреслила їхні долі. Оскільки в повісті йдеться про кохання і смерть, то й обряди, які детально описав письменник, — це обряди сватання, весілля, похоро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вість «Маруся» вражає етнографічно-точним описом народних звичаїв, побуту селян. Це насамперед стосується весілля, на якому познайомилися Ма</w:t>
        <w:softHyphen/>
        <w:t>руся й Василь. І дружки, і бояри, і старости, котрі діють на сторінках повісті, — це образи, які автор взяв із реального життя. А мова їх пересипана народно</w:t>
        <w:softHyphen/>
        <w:t>поетичними висловами: приказками, прислів'ями, порівняннями: «Василечку, голубчику, соколику мій! Не випитуй же в мене, чи люблю я тебе; я сього тобі зроду не скажу, щоб ти не посміявся надо мною...» Так говорила Маруся до Ва</w:t>
        <w:softHyphen/>
        <w:t>силя, а той відповідав: «Марусенько, моя лебідочко, зірочко моя, рибочко, пе</w:t>
        <w:softHyphen/>
        <w:t>репілочко!» Ці щирі слова закоханих зворушують читача, від них теплішає на душі. Письменник звертає нашу увагу на те, що прості люди здатні на високі почу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ватання Марусі й Василя — ще один із обрядів, який детально відтворює цю українську традицію напередодні весілля: перед дверима тричі стукнуло по три рази, господарі запалили свічку, на стіл поставили хліб. А тоді проговорив Наум традиційні слова: «Коли добрі люди та з добрим словом, то просимо до господи». Обряд сватання витриманий письменником у дусі народнопоетичної творчості відповідно до тради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 можуть залишити байдужими читача плачі-голосіння батьків за дочкою, яка вмирає. Розчулений читач ніколи не зможе забути історію кохання Мару</w:t>
        <w:softHyphen/>
        <w:t>сі й Васи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Г. Квітка-Основ'яненко зумів правдиво й реально відтворити побут, традиції і звичаї простих людей, показати, що й вони здатні на глибокі й силь</w:t>
        <w:softHyphen/>
        <w:t>ні почутт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1:00Z</dcterms:created>
  <dc:creator>Evgeny Vasiliev</dc:creator>
  <dc:description/>
  <cp:keywords/>
  <dc:language>en-US</dc:language>
  <cp:lastModifiedBy>Evgeny Vasiliev</cp:lastModifiedBy>
  <dcterms:modified xsi:type="dcterms:W3CDTF">2006-02-01T17:51:00Z</dcterms:modified>
  <cp:revision>1</cp:revision>
  <dc:subject/>
  <dc:title>Народні обряди в повісті Г</dc:title>
</cp:coreProperties>
</file>