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Григорій Квітка-Основ'яненко - перший прозаїк нової української літератур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літературному житті Харківщини, а відтак і всієї України, особливе місце посідає творчість Григорія Квітки-Основ'яненка. Організатор видання перших журналів і альманахів в Україні, видавець першої збірки українських прислів'їв та приказок, Г. Квітка-Основ'яненко — зачинатель і перший класик прози но</w:t>
        <w:softHyphen/>
        <w:t>вої української літератур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сторична заслуга Григорія Федоровича Квітки-Основ'яненка в тому, що він у своїх творах прагнув правдиво відображувати життя та побут селян, яскраво й точно описав народні звичаї і обряди. Письменник поставив у центрі своїх по</w:t>
        <w:softHyphen/>
        <w:t>вістей образи трудівників-селя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перше в українській прозі, хоч і трохи сентиментально, а іноді й з гумором, письменник вивів простих людей з народу, показавши їх найкращі риси: розум, чесність, почуття власної гідно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обливу увагу письменника привертала доля жінки-селянки, яка, крім со</w:t>
        <w:softHyphen/>
        <w:t>ціального й національного, зазнавала ще й родинного гноблення. Зображуючи селянських дівчат, Г. Квітка-Основ'яненко до найбільш типових їх рис відно</w:t>
        <w:softHyphen/>
        <w:t>сить скромність, працьовитість, простоту, ніжність, щирі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тиставлення багатих і бідних, селян і поміщиків зображується переважно в моральному плані. Письменник закликав дворянство служити своєму народо</w:t>
        <w:softHyphen/>
        <w:t>ві, гуманно поводитися з ни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повісті Г. Квітки-Основ'яненка «Маруся» зображено простих, благород</w:t>
        <w:softHyphen/>
        <w:t>них, душевних людей із народу, працьовитих, покірних і богобоязливих. Повість «Маруся» є і підтвердженням того, як письменник досконало знав народні зви</w:t>
        <w:softHyphen/>
        <w:t>чаї і обряди: детально описано в повісті сватання, весілля, похорон, пересипана прислів'ями та приказками жива народна мо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ле якщо повість «Маруся» — це зворушлива історія нещасливого кохання з трагічним фіналом, то повість «Козир-дівка» розповідає про людину, яка бо</w:t>
        <w:softHyphen/>
        <w:t>реться за своє кохання і щастя. Це Ївга — взірець для всіх, хто віддає свою долю сліпому випад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Є в творчому доробку першого українського прозаїка й сатиричні повісті та оповідання, наприклад, «Конотопська відьма», «Солдацький патрет», «Підбре</w:t>
        <w:softHyphen/>
        <w:t>хач», у яких змальовано реалістичні картини селянського жи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ила творів Г. Квітки-Основ'яненка — в критиці (іноді й гострій), у показі вад та недоліків існуючого суспільства, однак заклик до виправлення мораль</w:t>
        <w:softHyphen/>
        <w:t>них неподобств самими дворянами робить його твори сентиментальними, іноді зближує їх із бурлескною літературою. Для прози письменника були характерні просвітницько-гуманістичні іде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ля нас твори Григорія Квітки-Основ'яненка — це спадщина наших пред</w:t>
        <w:softHyphen/>
        <w:t xml:space="preserve">ків, це правдиві картини народного життя, і за це ми вдячні письменникові.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51:00Z</dcterms:created>
  <dc:creator>Evgeny Vasiliev</dc:creator>
  <dc:description/>
  <cp:keywords/>
  <dc:language>en-US</dc:language>
  <cp:lastModifiedBy>Evgeny Vasiliev</cp:lastModifiedBy>
  <dcterms:modified xsi:type="dcterms:W3CDTF">2006-02-01T17:51:00Z</dcterms:modified>
  <cp:revision>1</cp:revision>
  <dc:subject/>
  <dc:title>Григорій Квітка-Основ'яненко - перший прозаїк нової української літератури</dc:title>
</cp:coreProperties>
</file>