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браз Марусі в однойменній повісті Г. Квітки-Основ'ян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Зворушливо-трагічна історія кохання сільської дівчини та міського паруб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малювання головної герої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Краса та розум Марусі. («Кращої за неї не було в усьому селі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Працелюбність дівчини. («Увесь день коло діла, навіть мати за нею не по</w:t>
        <w:softHyphen/>
        <w:t>співала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Доброзичливість та привітність Марусі. («Усякому поклониться і ласкаво заговорить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Вірність і відданість у коханні. (Зустрівши Василя, думає лише про нього, просить батьків погодитися На їхні заручини, чекає його, поки він пра</w:t>
        <w:softHyphen/>
        <w:t>цює у купц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Надмірна релігійність, покірність долі. (За гріх вважала ходити на вечор</w:t>
        <w:softHyphen/>
        <w:t>ниці, зустрічатися потай із Василем. Коли батько не дозволяє одружитися з Василем, переживає, але підкоряєтьс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6. Туга та журба Марусі. (Дівчина ніби передчуває лихо, щодня ходить до озера, сумує за Василем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Маруся — окраса й гордість української прози. (Зображаючи Марусю, автор вказує на такі риси, як скромність, ніжність, щирість почуттів. Вона лиша</w:t>
        <w:softHyphen/>
        <w:t>ється вірною своїм почуттям до самої смерті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8:00Z</dcterms:created>
  <dc:creator>Evgeny Vasiliev</dc:creator>
  <dc:description/>
  <cp:keywords/>
  <dc:language>en-US</dc:language>
  <cp:lastModifiedBy>Evgeny Vasiliev</cp:lastModifiedBy>
  <dcterms:modified xsi:type="dcterms:W3CDTF">2006-02-01T17:48:00Z</dcterms:modified>
  <cp:revision>1</cp:revision>
  <dc:subject/>
  <dc:title>Образ Марусі в однойменній повісті Г</dc:title>
</cp:coreProperties>
</file>