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Моя оцінка подій, зображених у творі П. Куліша «Чорна рад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Згадуйте предків своїх, Щоб історія перед вами не згасла, і золотої нитки не загубіть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Ольга Кобилянська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сторична проза наших митців — це твори, які спонукають нас знати свою історію, думати про долю свого народу і своєї країни, вони виховують у нас по</w:t>
        <w:softHyphen/>
        <w:t>чуття національної гідності, сприяють патріотичному духові сучасників. Я не випадково взяла епіграфом до свого твору слова О. Кобилянської, бо дуже хочу, щоб мій ровесник захоплювався не тільки сучасними новітніми технологіями, В знав свою історію, любив свою країну, бо, як говорить народна мудрість, без минулого не буде майбутнь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ман П. Куліша «Чорна рада» — один із перших історичних романів про події нашої історії, який є кращим історичним твором другої половини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</w:t>
        <w:softHyphen/>
        <w:t>ліття. Коли я вивчала біографію П. Куліша, мене дуже вразив відгук Т. Шевчен</w:t>
        <w:softHyphen/>
        <w:t>ка про твір «Чорна рада», і, мабуть, цей відгук викликав інтерес до ще не про</w:t>
        <w:softHyphen/>
        <w:t>читаного мною роману. Великий Кобзар писав у листі до П. Куліша: «Спасибі тобі, Богу, милий друже мій великий... за «Чорну раду». Я вже її двічі прочитав, прочитаю і третій раз, і все-таки не скажу більше нічого, як спасиб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ріод історії, відображений у романі «Чорна рада», — це дуже складний час нашої історії. Возз'єднання України з Росією позбавило Україну незалежності у всьому. А ще й не було сильного, авторитетного діяча, щоб боронив би і від</w:t>
        <w:softHyphen/>
        <w:t>стоював козацтво та народ. Польська шляхта не мирилася із втратою україн</w:t>
        <w:softHyphen/>
        <w:t>ських земель. Москва прагнула підкорити козацтво, поставити гетьманом люди</w:t>
        <w:softHyphen/>
        <w:t>ну своєю владою, хоч до цього козаки на своїй великій раді обирали гетьмана. А українське панство, як завжди, корилося владі, аби їх не чіпали. Чи не прав</w:t>
        <w:softHyphen/>
        <w:t>да, складний час? І саме цю епоху взявся зобразити П. Куліш у своєму романі. Чому? Мабуть, тому, що сам був істориком, писав праці з історії України, був знайомий із документами того часу, літописами, науковими джерел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романі «Чорна рада» йдеться про події, що відбувалися 17—18 червня 1663 року поблизу Ніжина, коли гетьманом від низового козацтва було обрано І. Брюховецького, що пообіцяв народові деякі полегшення. Козацька ж старши</w:t>
        <w:softHyphen/>
        <w:t>на висунула гетьманом Якима Сомка, якого Москва не затвердила, втрутившись уперше в козацьке самоврядування. Відтворити правдиво цей період нашої істо</w:t>
        <w:softHyphen/>
        <w:t>рії — таке завдання поставив перед собою письменник і вчений П. Куліш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к письменник П. Куліш узагальнив і відтворив у художніх образах дух епо</w:t>
        <w:softHyphen/>
        <w:t>хи тих часів, де історія переплітається із щоденним життям героїв, їх діями, жит</w:t>
        <w:softHyphen/>
        <w:t>тям, коханням — і це надає романові особливої приваблив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мою думку, відповідно до знань історії України зі шкільного курсу, П. Куліш точно відобразив цей період, тобто історична лінія витримана автором правдиво. А щодо художніх образів, то тут є певні розбіжності, які, до речі, не впливають на хід історії. Так, Я. Сомко, за історичними джерелами, був жонатий і не міг бути нареченим Лесі Череванівни, а полковник Васюта Золотаренко в 1663 році був молодою людиною, а не дідом. А вигадані образи Кирила Тура. Череваня, Шрама — це узагальнені образи, які допомагають нам побачити по</w:t>
        <w:softHyphen/>
        <w:t>бут козацтва, соціальну психологію людей того час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обисто я, читаючи роман, однаково захоплювалась як історичними поді</w:t>
        <w:softHyphen/>
        <w:t>ями, так і художньо створеними автором, не розділяючи їх. Мені дуже сподо</w:t>
        <w:softHyphen/>
        <w:t>бався роман. Я отримала задоволення, прочитавши його, Звичайно, помітно, що П. Куліш з особливою симпатією ставиться до козацтва, особливо до козацької старшини, але, незважаючи на симпатії автора, роман «Чорна рада» правдиво відобразив історичні події того час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8:00:00Z</dcterms:created>
  <dc:creator>Evgeny Vasiliev</dc:creator>
  <dc:description/>
  <cp:keywords/>
  <dc:language>en-US</dc:language>
  <cp:lastModifiedBy>Evgeny Vasiliev</cp:lastModifiedBy>
  <dcterms:modified xsi:type="dcterms:W3CDTF">2006-02-01T18:00:00Z</dcterms:modified>
  <cp:revision>1</cp:revision>
  <dc:subject/>
  <dc:title>Моя оцінка подій, зображених у творі П</dc:title>
</cp:coreProperties>
</file>