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 xml:space="preserve">Багатогранна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діяльність </w:t>
      </w: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Пантелеймона Куліш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антелеймон Куліш — автор першого українського правопису на фонетич</w:t>
        <w:softHyphen/>
        <w:t xml:space="preserve">ній основі — «кулішівки», перший перекладач Біблії українською мовою, один із перших видавців творів українською мовою, поет, прозаїк, літературознавець, етнограф, культурний і громадський діяч 40—90-х років </w:t>
      </w:r>
      <w:r>
        <w:rPr>
          <w:rFonts w:cs="Arial" w:ascii="Arial" w:hAnsi="Arial"/>
          <w:color w:val="000000"/>
          <w:sz w:val="24"/>
          <w:szCs w:val="24"/>
          <w:lang w:val="en-US"/>
        </w:rPr>
        <w:t>XI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я. Та, на жаль, ім'я цієї талановитої людини дуже довго замовчувалося, твори не видава</w:t>
        <w:softHyphen/>
        <w:t>лися, а самого письменника зображували як представника буржуазно-націона</w:t>
        <w:softHyphen/>
        <w:t>лістичного табору. Чому? А тому, що за часів «радянської ідеології» замовчува</w:t>
        <w:softHyphen/>
        <w:t>лось і таврувалося все, що було пронизано любов'ю до України, українського народу, його мов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відною темою творчості П. Куліша була тема соціальної і національної долі українського народу, його мови, культури. Хто ж він, Пантелеймон Куліш, ця талановита й видатна людина свого часу, наш далекий предок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. Куліш був людиною дуже обдарованою, з енциклопедичною освітою. Він перший почав писати українською мовою історичні праці, перший український критик-професіонал. П. Куліш — автор першого історичного роману, укладач першої «Сільської бібліотеки» для українського читач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. Куліш — перекладач творів Шекспіра, Байрона, автор п'яти власних поетичних збіро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обисто мене дуже вразила подвижницька діяльність цієї людини щодо від</w:t>
        <w:softHyphen/>
        <w:t>родження нашої мови, літератури, культури. Для мене П. Куліш — незвичай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й надзвичайно талановита людина. Ми, його нащадки, вдячні йому за те, що він заклав основи нашого українського правопису, за український буквар і першу «Граматику» для навчання українських дітей рідній мов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. Куліш — це полум'яний патріот України, борець за збереження та роз</w:t>
        <w:softHyphen/>
        <w:t>виток самобутності українського народу, його культури, традицій, за українське письменство. У поезії «Піонер» П. Куліш так пише про свій внесок в історію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Я не поет і не історик — ні!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Я піонер з сокирою важкою: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Терен колючий в рідній стороні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ирубую трудящою рук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тже, багатогранність творчої обдарованості П. Куліша вражала і його су</w:t>
        <w:softHyphen/>
        <w:t>часників, і нас. П. Куліш — сильна, талановита, скромна людина, патріот свого народу, творчість і діяльність якого ми відкриваємо для себ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59:00Z</dcterms:created>
  <dc:creator>Evgeny Vasiliev</dc:creator>
  <dc:description/>
  <cp:keywords/>
  <dc:language>en-US</dc:language>
  <cp:lastModifiedBy>Evgeny Vasiliev</cp:lastModifiedBy>
  <dcterms:modified xsi:type="dcterms:W3CDTF">2006-02-01T17:59:00Z</dcterms:modified>
  <cp:revision>1</cp:revision>
  <dc:subject/>
  <dc:title>Багатогранна діяльність Пантелеймона Куліша</dc:title>
</cp:coreProperties>
</file>