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uk-UA"/>
        </w:rPr>
        <w:t xml:space="preserve">Зображення козацького </w:t>
      </w:r>
      <w:r>
        <w:rPr>
          <w:rFonts w:cs="Arial" w:ascii="Arial" w:hAnsi="Arial"/>
          <w:b/>
          <w:color w:val="000000"/>
          <w:sz w:val="24"/>
          <w:szCs w:val="24"/>
          <w:lang w:val="uk-UA"/>
        </w:rPr>
        <w:t xml:space="preserve">лицарства </w:t>
      </w:r>
      <w:r>
        <w:rPr>
          <w:rFonts w:cs="Arial" w:ascii="Arial" w:hAnsi="Arial"/>
          <w:b/>
          <w:bCs/>
          <w:color w:val="000000"/>
          <w:sz w:val="24"/>
          <w:szCs w:val="24"/>
          <w:lang w:val="uk-UA"/>
        </w:rPr>
        <w:t>в романі П. Куліша «Чорна рада»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I. Історична основа роману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>II</w:t>
      </w:r>
      <w:r>
        <w:rPr>
          <w:rFonts w:cs="Arial" w:ascii="Arial" w:hAnsi="Arial"/>
          <w:color w:val="000000"/>
          <w:sz w:val="24"/>
          <w:szCs w:val="24"/>
        </w:rPr>
        <w:t xml:space="preserve">. </w:t>
      </w:r>
      <w:r>
        <w:rPr>
          <w:rFonts w:cs="Arial" w:ascii="Arial" w:hAnsi="Arial"/>
          <w:color w:val="000000"/>
          <w:sz w:val="24"/>
          <w:szCs w:val="24"/>
          <w:lang w:val="uk-UA"/>
        </w:rPr>
        <w:t>Велика правда у зображенні козацтва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1. Енергія та хоробрість Кирила Тура. (Він має бунтарську вдачу, волелюб</w:t>
        <w:softHyphen/>
        <w:t>ний дух і завзяття. «Наша мати — війна з бусурманами», — говорить він, і в кожному його слові звучить любов до української землі.)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iCs/>
          <w:color w:val="000000"/>
          <w:sz w:val="24"/>
          <w:szCs w:val="24"/>
          <w:lang w:val="uk-UA"/>
        </w:rPr>
        <w:t xml:space="preserve">2. </w:t>
      </w:r>
      <w:r>
        <w:rPr>
          <w:rFonts w:cs="Arial" w:ascii="Arial" w:hAnsi="Arial"/>
          <w:color w:val="000000"/>
          <w:sz w:val="24"/>
          <w:szCs w:val="24"/>
          <w:lang w:val="uk-UA"/>
        </w:rPr>
        <w:t>Полковник Шрам і його син — «орел, а не козак». (Уміє цінувати козаць</w:t>
        <w:softHyphen/>
        <w:t>ку доблесть, героїзм і лицарство. На першому місці у нього — честь, гід</w:t>
        <w:softHyphen/>
        <w:t>ність, а потім батьківська любов.)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3. Згадки про славетних лицарів минулих літ. (Сагайдачний, Самійло Кіш</w:t>
        <w:softHyphen/>
        <w:t>ка, Наливайко, Морозенко, Нечай.)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4. Польські легенди про запорожців. (Легенди розповідають про невмиру</w:t>
        <w:softHyphen/>
        <w:t>щість та непереможність запорожців. Вони нібито ростуть у Великому Лузі з землі як гриби і мають аж дев'ять душ.)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5. Сомко — продовжувач справи Б. Хмельницького. (Засмучений долею країни, бореться за створення державної влади під проводом гетьмана. Розумний, щирий, гордий, благородний, він відмовляється від самопо</w:t>
        <w:softHyphen/>
        <w:t>жертви Кирила Тура.)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>III</w:t>
      </w:r>
      <w:r>
        <w:rPr>
          <w:rFonts w:cs="Arial" w:ascii="Arial" w:hAnsi="Arial"/>
          <w:color w:val="000000"/>
          <w:sz w:val="24"/>
          <w:szCs w:val="24"/>
        </w:rPr>
        <w:t xml:space="preserve">. </w:t>
      </w:r>
      <w:r>
        <w:rPr>
          <w:rFonts w:cs="Arial" w:ascii="Arial" w:hAnsi="Arial"/>
          <w:color w:val="000000"/>
          <w:sz w:val="24"/>
          <w:szCs w:val="24"/>
          <w:lang w:val="uk-UA"/>
        </w:rPr>
        <w:t>Роман «Чорна рада» — вияв пошани до славної історії України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1T17:59:00Z</dcterms:created>
  <dc:creator>Evgeny Vasiliev</dc:creator>
  <dc:description/>
  <cp:keywords/>
  <dc:language>en-US</dc:language>
  <cp:lastModifiedBy>Evgeny Vasiliev</cp:lastModifiedBy>
  <dcterms:modified xsi:type="dcterms:W3CDTF">2006-02-01T17:59:00Z</dcterms:modified>
  <cp:revision>1</cp:revision>
  <dc:subject/>
  <dc:title>Зображення козацького лицарства в романі П</dc:title>
</cp:coreProperties>
</file>