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ий конфлікт «Чорної ради» П. Куліш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агоме значення в українській літературі має П. Куліш як прозаїк. Основне місце тут займає роман «Чорна рада», у якому автор точно відтворив провідні закономірності епохи. Основний конфлікт твору — це зіткнення верхів і низів, старшинських козаків і черні — запорожців, селян, ремісників. Письменник першим у літературі переніс всю увагу не на зовнішніх ворогів, а на внутрішню боротьбу в самій державі. Це і дало змогу побачити головні причини соціального розподілу серед населення, що стало національною трагедією. У основу твору лягли бурхливі події, гострі ситуації, через які формувалися сильні характери, особистості, що були віддані своїм ідеям. У цій хроніці автор спирається на історичні події і дає їм свою оцінку. На Лівобережній Україні гетьманом був обраний Сомко; Правобережна ж була автономією Польщі. Після смерті Б. Хмельницького Брюховецький подався на Січ і став найнебезпечнішим конкурентом у боротьбі за гетьманську булаву. В Україні загострилася боротьба між старшиною і міщанами, селянами, духовенством. Брюховецький умів вести за собою юрбу, умів чинити інтриги і доноси на своїх супротивників, цим самим демонстрував перед Москвою свою вірнопідданість цареві. Тому і допоміг йому царський уряд здобути булаву, сподіваючись з його допомогою зміцнити свої позиції в Україні. Так підступністю, обманом Брюховецький став гетьманом України, що призвело до міжусобиць, до кровопролитної вій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цьому соціально-історичному романі відтворена боротьба станів, боротьба різних суспільних верс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втор викриває і засуджує добу Руїни, яка призвела до соціального розладу між селянами і поміщиками, міщанами і шляхтою, міщанами і козаками, низовим козацтвом, «черню» і козацькою старшиною. Саме ці соціальні конфлікти і спричинили «чорну раду» у Ніжині </w:t>
      </w:r>
      <w:r>
        <w:rPr>
          <w:rFonts w:cs="Arial" w:ascii="Arial" w:hAnsi="Arial"/>
          <w:sz w:val="24"/>
          <w:szCs w:val="24"/>
        </w:rPr>
        <w:t xml:space="preserve">1663 </w:t>
      </w:r>
      <w:r>
        <w:rPr>
          <w:rFonts w:cs="Arial" w:ascii="Arial" w:hAnsi="Arial"/>
          <w:sz w:val="24"/>
          <w:szCs w:val="24"/>
          <w:lang w:val="uk-UA"/>
        </w:rPr>
        <w:t>рок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7:00Z</dcterms:modified>
  <cp:revision>1</cp:revision>
  <dc:subject/>
  <dc:title>Основний конфлікт «Чорної ради» П</dc:title>
</cp:coreProperties>
</file>