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им нені сподобався твір П. Куліша «Орис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ння Пантелеймона Куліша «Орися» надзвичайно вразило мене. Ав</w:t>
        <w:softHyphen/>
        <w:t>тор розповів нам про романтичну, казкову історію знайомства Орисі і козака. Вона пов'язана з легендою, яку розповів старий Грива дівчатам, коли ті їхали прати білизну на рі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рива розказав про те, як князь одного разу у пущі побачив дуже вродливу дівчину і захотів одружитися з нею. Дівчина відмовила йому. Князь сказав, що вб'є усіх турів, яких пасла ця дівчина. Тури, тікаючи від злої руки князя, пото</w:t>
        <w:softHyphen/>
        <w:t>нули. За це дівчина сказала йому, що він блукатиме пущею ві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рисю ця легенда трохи злякала. А ще більше дівчина переполошилася, коли побачила вершника на горі. Спочатку вона подумала, що це той князь, а вия</w:t>
        <w:softHyphen/>
        <w:t>вилось, що це козак. Він шукав дівчину, яка славилася красою на всю Україну. Цією дівчиною і була Ор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лоді сподобалися одне одному і батьки дали згоду на одруження Орисі з коза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щасливе кохання розповів П. Куліш. Напевне, кожна дівчина мріє зна</w:t>
        <w:softHyphen/>
        <w:t>йти свого козака, з яким би прожила щасливе життя, який би любив та поважав її. Це оповідання показує, що іноді і легенди стають реальністю, а особливо чу</w:t>
        <w:softHyphen/>
        <w:t>дово, коли ці легенди романтичні, добрі та щаслив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3:00Z</dcterms:created>
  <dc:creator>Evgeny Vasiliev</dc:creator>
  <dc:description/>
  <cp:keywords/>
  <dc:language>en-US</dc:language>
  <cp:lastModifiedBy>Evgeny Vasiliev</cp:lastModifiedBy>
  <dcterms:modified xsi:type="dcterms:W3CDTF">2006-02-01T10:43:00Z</dcterms:modified>
  <cp:revision>1</cp:revision>
  <dc:subject/>
  <dc:title>Чим нені сподобався твір П</dc:title>
</cp:coreProperties>
</file>