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каз любовi до України в романi Пантелеймона Кулiша "Чорна рада"</w:t>
      </w:r>
    </w:p>
    <w:p>
      <w:pPr>
        <w:pStyle w:val="Web"/>
        <w:rPr/>
      </w:pPr>
      <w:r>
        <w:rPr/>
        <w:t xml:space="preserve">Роман Пантелеймона Кулiша "Чорна рада" посiдає в українськiй лiтературi особливе мiсце, як перший український iсторичний роман. Його основою були реальнi подiї, що сталися пiсля Переяславської ради 1654 р. через загострення боротьби за гетьманування пiсля смертi Богдана Хмельницького. </w:t>
      </w:r>
    </w:p>
    <w:p>
      <w:pPr>
        <w:pStyle w:val="Web"/>
        <w:rPr/>
      </w:pPr>
      <w:r>
        <w:rPr/>
        <w:t xml:space="preserve">Сам П. Кулiш був не лише видатним письменником, iсториком, етнографом мовознавцем та культурним дiячем - тема iсторичного минулого України хвилювала його особисто, як людину не байдужу до долi власного народу, що на прикладах минулого шукала вiдповiдi на питання своєї сучасностi i дiлилася ними з читачами. "Гарячий Панько" (так письменник сам себе називав), палко любив свою Батькiвщи ну, i не дивно, що ця любов проходить крiзь увесь роман та стає невiд'ємною частиною характеристик образiв лицарiв-козакiв. </w:t>
      </w:r>
    </w:p>
    <w:p>
      <w:pPr>
        <w:pStyle w:val="Web"/>
        <w:rPr/>
      </w:pPr>
      <w:r>
        <w:rPr/>
        <w:t xml:space="preserve">"Як треба рятувати Україну, байдуже менi i лiта i рани", - каже паволоцький полковник Шрам. До речi, його вустами та вустами Якима Сомка автор нерiдко висловлює власнi думки. Державницькi погляди вiдстоює наказний гетьман Сомко, який має власну думку i щодо внутрiшнього устрою України ("Нехай i мiщанин, i посполитий, i козак стоїть за своє право; тодi буде на Вкраїнi i правда i сила"), i щодо її мiсця у стосунках з iншими народами. Хоча вiн зорiєнтований на союз iз Москвою проти Польщi, але лише на умовах Гадяцьких пунктiв, якi гарантували Українi майже цiлковиту незалежнiсть: "Не дурень був Виговський, що написав їх, тiльки дурень, що з'якшався з ляхами". Без цього: "Що менi тiї князi та бояре? Що се вони надумали - шматовати Україну? Наше право козацьке, нiхто мiждо нас не втручайся!". Iдея нацiонального єднання, на його думку, є запорукою нездоланостi українського народу. </w:t>
      </w:r>
    </w:p>
    <w:p>
      <w:pPr>
        <w:pStyle w:val="Web"/>
        <w:rPr/>
      </w:pPr>
      <w:r>
        <w:rPr/>
        <w:t xml:space="preserve">Загалом, усе що робить Сомко, вiн робить заради iнтересiв України. Особистi iнтереси, кохання, будь що iнше, крiм любовi до України, для Якима нiчого не вартi. Iнших людей вiн також, як i Шрам, оцiнює за критерiєм вiдданостi своєму народовi та Батькiвщинi. </w:t>
      </w:r>
    </w:p>
    <w:p>
      <w:pPr>
        <w:pStyle w:val="Web"/>
        <w:rPr/>
      </w:pPr>
      <w:r>
        <w:rPr/>
        <w:t xml:space="preserve">Та саме останнє беззаперечно ототожнювати з поглядами самого письменника вже не варто. П. Кулiш був не лише вищим за подiбне спрощення - вiн неодноразово застерiгав проти нього, у тому числi й на сторiнках "Чорної ради". Так, iдеальний герой з його точки зору обов'язково мав бути патрiотом України, але не кожен патрiот автоматично ставав iдеальним героєм. </w:t>
      </w:r>
    </w:p>
    <w:p>
      <w:pPr>
        <w:pStyle w:val="Web"/>
        <w:rPr/>
      </w:pPr>
      <w:r>
        <w:rPr/>
        <w:t xml:space="preserve">Україну люблять Сомко i Шрам. Україну любить Черевань: хоча за звичайних обставин вiн дбає бiльше про свiй особистий добробут, проте у скрутнi часи готовий знову повернутись до боротьби, та довести що вiн "не Барабаш". Але Україну так само щиро люблять i запорожцi, що пiдтримують на "чорнiй радi" Брюховецького. Вони також готовi вiддати життя в iм'я цiєї любовi до Батькiвщини, та замiсть цього здiйснюють власними руками пiдступнi задуми Iванця. Серед них - такi неоднозначнi постатi, що загалом викликають симпатiю, як Кирило Тур i старий Пугач. То в чому ж справа? </w:t>
      </w:r>
    </w:p>
    <w:p>
      <w:pPr>
        <w:pStyle w:val="Web"/>
        <w:rPr/>
      </w:pPr>
      <w:r>
        <w:rPr/>
        <w:t xml:space="preserve">П. Кулiш, на вiдмiну вiд бiльшостi своїх сучасникiв, вважав носiєм традицiй не запорожцiв, а городове козацтво - першi на його думку стали "пропащою силою": на вiдмiну вiд часiв протистояння з поляками, що принесло їм славу, пiзнiше там зiбралися "гольтяпаки", у них "що ватажок, то й гетьман", "да вже без юродства в їх не буває". Вони вiдважнi й гоноровi - але саме стихiйна анархiчнiсть запорожцiв, їхнє небажання визнавати над собою будь-яку сталу владу i не дали втримати Українi виборену Хмельницьким державнiсть. Вони готовi йти на ризик, навiть на самопожертву в iм'я України, та лиха буде бiльше нiж користi "...коли не стало нi розуму, нi правди на Вкраїнi". </w:t>
      </w:r>
    </w:p>
    <w:p>
      <w:pPr>
        <w:pStyle w:val="Web"/>
        <w:rPr/>
      </w:pPr>
      <w:r>
        <w:rPr/>
        <w:t xml:space="preserve">Саме любов до України i побоювання за її подальшу долю примуси ли письменника застерiгати, що не слiд оспiвувати це почуття, коли воно не пiдкрiплене розумом, культурою. У романi "Чорна рада" ця iдея доводиться бiльше через сюжет, у "Хуторнiй поезiї" її передано вiдкритим текстом. </w:t>
      </w:r>
    </w:p>
    <w:p>
      <w:pPr>
        <w:pStyle w:val="Web"/>
        <w:rPr/>
      </w:pPr>
      <w:r>
        <w:rPr/>
        <w:t xml:space="preserve">"Може, се тiлько на науку мировi i пустив господь Україну в руки харцизякам, - говорить вже ув'язнений Яким Сомко, що мав час осмислити причини свого програшу, - Не можна, мабуть, iнше, як тiлько горем да бiдою, довести людей до розуму". </w:t>
      </w:r>
    </w:p>
    <w:p>
      <w:pPr>
        <w:pStyle w:val="Web"/>
        <w:rPr/>
      </w:pPr>
      <w:r>
        <w:rPr/>
        <w:t xml:space="preserve">Дорого дiсталася ця наука Сомковi. Ще дорожче - українськiй землi, яку на багато десятилiть облягла страшна Руїна. </w:t>
      </w:r>
    </w:p>
    <w:p>
      <w:pPr>
        <w:pStyle w:val="Web"/>
        <w:rPr/>
      </w:pPr>
      <w:r>
        <w:rPr/>
        <w:t xml:space="preserve">Усвiдомивши свою помилку, Тур i Пугач поривають з Брюховець ким, розчаровуються iншi простi козаки, мiщане, селяне, усi, хто повiрив був у порожнi обiцянки, правда виходить назовнi - та запiзно, слiд було ранiше думати: лихо вже скоєне... </w:t>
      </w:r>
    </w:p>
    <w:p>
      <w:pPr>
        <w:pStyle w:val="Web"/>
        <w:rPr/>
      </w:pPr>
      <w:r>
        <w:rPr/>
        <w:t xml:space="preserve">Дуже важливо любити рiдну землю. Але тiльки любов пiдкрiплена культурою здатна вибороти їй добробут. Важливо мати розум - але якщо за ним стоять лише егоїзм i ницiсть, рано чи пiзно така людина викличе зневагу й ненависть i теж програє. Розумник Брюховецький виявився зданим перемогти Сомка - але "послi й прийняв слушну кару од гетьмана Дорошенка: пропав пiд киями собачою смертю". </w:t>
      </w:r>
    </w:p>
    <w:p>
      <w:pPr>
        <w:pStyle w:val="Web"/>
        <w:spacing w:before="280" w:after="280"/>
        <w:rPr/>
      </w:pPr>
      <w:r>
        <w:rPr/>
        <w:t xml:space="preserve">Вихiд - у поєднаннi розуму та любовi до Батькiвщини. До такого висновку ненав'язливо пiдводить П. Кулiш, який усе життя прагнув вивести рiдний народ i українську лiтературу на дорогу свiтового культурного розвитку. Iдея ця залишається актуальною й дос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2:00Z</dcterms:modified>
  <cp:revision>3</cp:revision>
  <dc:subject/>
  <dc:title/>
</cp:coreProperties>
</file>