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 xml:space="preserve">Чи актуальні сьогодні проблеми, які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порушує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М. Куліш у творі «Мина Мазайло»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'єса М. Куліша «Мина Мазайло»... Вона йшла до свого глядача майже пів</w:t>
        <w:softHyphen/>
        <w:t>століття, бо, поставлена Лесем Курбасом 1929 року на сцені харківського театру «Березіль», була заборонена, а її творці — репресовані. І лише за часів незалеж</w:t>
        <w:softHyphen/>
        <w:t>ної України ми дістали змогу читати п'єсу і дивитись виставу. І знову з велики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успіхом іде п'єса на сценах театрів, а це значить, що твір не втратив своєї акту</w:t>
        <w:softHyphen/>
        <w:t>альності, свого виховного значення. «Мина Мазайло» примушує нас сміятися з комічних ситуацій, у які потрапляють герої, і разом із тим думати, як відродити нашу мову у всіх сферах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 вважаю, що проблеми національної самосвідомості, почуття власної гід</w:t>
        <w:softHyphen/>
        <w:t>ності, повага до своєї мови і інших мов — це ті проблеми, які і сьогодні є акту</w:t>
        <w:softHyphen/>
        <w:t>альними. На жаль, ще й сьогодні серед нас можна часто-густо зустріти і «мин», і «тьоть моть», яким байдужа будь-яка мова, бо у них — своя. Дарма, що пере</w:t>
        <w:softHyphen/>
        <w:t>сипана словами-паразитами та з неправильними наголосами — їм це байдуже. Аби одяг був супермодним чи машина дорога. Для певної частини людей, на жаль, це є основним, а національна самосвідомість, майбутнє своєї держави та її мови — в кращому разі, на другому пла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и живемо в третьому тисячолітті, розбудовуємо свою країну після довгих років утисків, відроджуємо українську мову у всіх сферах нашого життя. І хоча не завжди розмовляємо чистою українською мовою, але вчимось, усвідомлюємо себе нацією. Українська мова вперше за час свого існування проголошена дер</w:t>
        <w:softHyphen/>
        <w:t>жавною. Дедалі більше стає у країні навчальних закладів із українською мовою викладання, все частіше розмовляють українською у великих міст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шій молодій державі лише 12 років, і я сподіваюсь, що ми постанемо з національних руїн, бо маємо велику історію і великих пращурів, які спонукають нас думати над тим, хто ми є і для чого живемо на світі. Я сподіваюсь, що наше міщанське минуле відійде у небуття, що не буде згодом серед нас «мазайлів», а п'єсу М. Куліша ми з цікавістю дивитимемось і сміятимемось з такого минуло</w:t>
        <w:softHyphen/>
        <w:t>го, щоб не повторити його в майбутньому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59:00Z</dcterms:created>
  <dc:creator>Evgeny Vasiliev</dc:creator>
  <dc:description/>
  <cp:keywords/>
  <dc:language>en-US</dc:language>
  <cp:lastModifiedBy>Evgeny Vasiliev</cp:lastModifiedBy>
  <dcterms:modified xsi:type="dcterms:W3CDTF">2006-02-03T09:00:00Z</dcterms:modified>
  <cp:revision>1</cp:revision>
  <dc:subject/>
  <dc:title>Чи актуальні сьогодні проблеми, які порушує М</dc:title>
</cp:coreProperties>
</file>