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Прихильники та супротивники українізації (за комедією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М. Куліша «Мина Мазайло»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рама «Мина Мазайло» — надзвичайно актуальний твір для нашого народу, оновленого подіями національного відродження. Темою твору є ставлення шові</w:t>
        <w:softHyphen/>
        <w:t xml:space="preserve">ністичного і патріотичного таборів до проблеми українізації в період непу. П'єса була написана на матеріалі 20-х років </w:t>
      </w:r>
      <w:r>
        <w:rPr>
          <w:rFonts w:cs="Arial" w:ascii="Arial" w:hAnsi="Arial"/>
          <w:color w:val="000000"/>
          <w:sz w:val="24"/>
          <w:szCs w:val="24"/>
          <w:lang w:val="en-US"/>
        </w:rPr>
        <w:t>X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я, та вона й сьогодні примушує замислитися над проблемами національної самосвідомості, своєї мови, держави. І в цьому сила і краса твору, в цьому майстерність і самобутність автор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Головний герой твору Мина Мазайло з комічною цілеспрямованістю нама</w:t>
        <w:softHyphen/>
        <w:t>гається змінити своє прізвище на більш благозвучне. Цей національний нігіліст ненавидить свій народ, українську мову, що призводить до втрати людської гід</w:t>
        <w:softHyphen/>
        <w:t>ності. Рішення змінити прізвище викликає неоднозначну реакцію і сім'ї, до цієї проблеми залучаються навіть далекі родичі. Одні виступають за зміну прізвища, інші хочуть залишити й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хищають рідне прізвище Мокій, який є українофілом, дядько Тарас, Іля, хоча і вдаються вони до крайнощів. Мокій — українець в душі, він чітко і дохід</w:t>
        <w:softHyphen/>
        <w:t>ливо висловлює свої думки про українізацію, відчуває всі нюанси українських слів. Він робить усе, аби прискорити цей процес. Дядько Тарас теж українець, але процес українізації йому не подобається. Він вважає: «їхня українізація — це спосіб виявити всіх нас, українців, а тоді знищити разом, щоб і духу не було...» Дядько Тарас за старі звичаї, обряди, традиції, а нове його лякає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упротивниками українізації виступають Мина Мазайло, його дружина Лина, дочка Рина та тьотя Мотя із Курська. Расистська платформа тьоті Моті ґрунтується на великодержавницьких шовіністичних твердженнях. її мова і не російська, і не українська, засмічена словами-паразитами, уособлює російський шовінізм. Вороже сприймає ідею українізації і Мина Мазайло, який говорить: «Серцем передчуваю, що українізація — це спосіб робити з мене провінціала, другосортного службовця і не давати мені ходу на вищі посад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икола Куліш не вивів у п'єсі жодного позитивного героя. Бо у кожного персонажа є свої вади: обмеженість, тупість, духовна убогість. Навіть Мокій, який закоханий в українську мову, відчуває її відтінки, — не позитивний герой. Він бездіяльний, заглиблений у себе, він швидше науковець, якого українська мова цікавить тільки з фахової точки зору. Дядько Тарас теж не позитивний ге</w:t>
        <w:softHyphen/>
        <w:t>рой. Він половинчастий у своїх думках і вчинках, надто легко здає свої позиц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учасники Миколи Куліша побачили в п'єсі «Мина Мазайло» себе: смішні людці, жалюгідні міщани. А нас письменник застерігає не забувати, якого ми роду, до якої нації належимо. А ще закликає любити свою мову, зберігати на</w:t>
        <w:softHyphen/>
        <w:t>родні традиції, бути гідними громадянами своєї країн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8:59:00Z</dcterms:created>
  <dc:creator>Evgeny Vasiliev</dc:creator>
  <dc:description/>
  <cp:keywords/>
  <dc:language>en-US</dc:language>
  <cp:lastModifiedBy>Evgeny Vasiliev</cp:lastModifiedBy>
  <dcterms:modified xsi:type="dcterms:W3CDTF">2006-02-03T08:59:00Z</dcterms:modified>
  <cp:revision>1</cp:revision>
  <dc:subject/>
  <dc:title>Прихильники та супротивники українізації (за комедією М</dc:title>
</cp:coreProperties>
</file>