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облеми чистоти і розвитку української мови в комедії М. Куліша «Мина Мазайло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«Мина Мазайло» — одна з кращих п'єс М. Куліша. (1928 року М. Куліш на</w:t>
        <w:softHyphen/>
        <w:t>писав п'єсу «Мина Мазайло», в якій порушив мовну проблему. М. Куліш був закоханий у красу, емоційність, виразність української мови і намагався бо</w:t>
        <w:softHyphen/>
        <w:t>ротися за її подальший розвиток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Комедія «Мина Мазайло» — «філологічний водевіль» на тему українізації і русифікації 1920-х ро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Мовна проблема в комедії. (Твір М. Куліша висвітлює проблеми русифі</w:t>
        <w:softHyphen/>
        <w:t>кації України, яку у 1920-х роках більшовицькі ідеологи намагалися при</w:t>
        <w:softHyphen/>
        <w:t>крити так званою «українізацією». П'єса написана на матеріалі, який був характерний для Харкова 1920-х років, відбиває говірку Харківщини тих часів. П'єсу називають ще й «філологічним водевілем», бо в ній багато уваги приділено слов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Художнє відтворення проблеми українізації в комедії. (Головний герой Мина Мазайло з комічною цілеспрямованістю намагається змінити своє прізвище на російське, більш благозвучне. Цим він сподівається підви</w:t>
        <w:softHyphen/>
        <w:t>щити своє службове становище, здобути авторитет серед службовців. Мина — перевертень, який хоче зректися не тільки рідної мови, а і свого національного «я». Герой бере уроки російської мови, намагається всю родину позбавити права розмовляти українською мовою, що і призводить до гострого, конфлікту в родині. Частина — за українізацію (син Мокій, дядько Тарас), а частина — за русифікацію (тьотя Мотя, Рина)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Розв'язка конфлікту п'єси. (Коли Мина дочекався, що йому змінили прізвище з Мазайла на Мазєнін, то його звільнили з роботи за «система</w:t>
        <w:softHyphen/>
        <w:t>тичний опір українізації». Отже, кар'єра, якої прагнув Мазайло стала не</w:t>
        <w:softHyphen/>
        <w:t>досяжн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Мокій — носій поглядів М. Куліша щодо української мови. (Мокій за</w:t>
        <w:softHyphen/>
        <w:t>хоплюється українською мовою, її красою, милозвучністю, словникови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багатством. Він намагається це довести й іншим членам родини. Однак їх міщанський світогляд у всіх гріхах обвинувачує мов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Актуальність п'єси «Мина Мазайло» М. Куліша. (М. Куліш художньо прав</w:t>
        <w:softHyphen/>
        <w:t xml:space="preserve">диво показав у п'єсі мовні конфлікти 20-х років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тя, наголосивши на необхідності відродження української мови, українського менталітету, бо</w:t>
        <w:softHyphen/>
        <w:t>ротьби за розвиток нашої мови, бо в цьому вбачав запоруку культури і осві</w:t>
        <w:softHyphen/>
        <w:t>ченості українців, збереження власної і національної гідності і самосвідо</w:t>
        <w:softHyphen/>
        <w:t>мості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9:00Z</dcterms:created>
  <dc:creator>Evgeny Vasiliev</dc:creator>
  <dc:description/>
  <cp:keywords/>
  <dc:language>en-US</dc:language>
  <cp:lastModifiedBy>Evgeny Vasiliev</cp:lastModifiedBy>
  <dcterms:modified xsi:type="dcterms:W3CDTF">2006-02-03T08:59:00Z</dcterms:modified>
  <cp:revision>1</cp:revision>
  <dc:subject/>
  <dc:title>Проблеми чистоти і розвитку української мови в комедії М</dc:title>
</cp:coreProperties>
</file>