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Художнє відтворення проблеми українізації у комедії “Миііа Ма</w:t>
        <w:softHyphen/>
        <w:t>зайло” Миколи Куліша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Один із кращих творів Миколи Куліша “Мина Мазайло” висвітлює проблеми русифікації України, яку у 20-х роках більшовицькі ідеологи намагалися прикрити так званою українізацією. Українізація “зверху” не означала серйозних намірів щодо відновлення повноправного функціону</w:t>
        <w:softHyphen/>
        <w:t>вання української мови та формування національної свідомості. За роки тотальної русифікації пересічний українець-міщанин загубив почуття приналежності до своєї нації, потребу користуватися рідною мовою. Ти</w:t>
        <w:softHyphen/>
        <w:t>повим представником такого міщанина-безбатченка у комедії М. Куліша є Мина Мазайло. Як тягар і сором герой носить власне прізвище. Він байдужий до свого родоводу і до походження прізвища – Мазайло. Для Мини воно звучить занадто по-українськи, і в цьому полягає почуття ме</w:t>
        <w:softHyphen/>
        <w:t>ншовартості, Саме тому герой комедії вирішує змінити прізвище. Він та</w:t>
        <w:softHyphen/>
        <w:t>кож шукає вчительку, яка навчила б його правильно говорити “по-руському”. У той же час, коли Мина задумується над кращим варіантом свого майбутнього прізвища (Сіренєв, Розов, Тюльпанов, Алмазов, Мазєзін), син його, Мокій, хоче відтворити повну форму родового прізвища Мазайло-Квач. Навколо цього і зав'язується сімейний конфлікт комедії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се життя Мазайло відчував утиски і погорду у зв'язку зі своїм прі</w:t>
        <w:softHyphen/>
        <w:t>звищем: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Ще малим, як оддав батько в город до школи, першого ж дня на регіт взяли. Мазайло! Жодна гімназистка не хотіла гуляти – Мазайло! За репети</w:t>
        <w:softHyphen/>
        <w:t>тора не брали – Мазайло! На службу не приймали – Мазайло! Од кохання відмовлялися – Мазайло!.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наскрізь саркастичній тираді нарікань героя, на жаль, закладена гірка правда довготривалої зневаги до всього українського, національно</w:t>
        <w:softHyphen/>
        <w:t>го. Тому українізацію 20-х років Мина Мазайло й розцінює по-своєму: “Це спосіб робити з мене провінціала, другосортного службовця і не да</w:t>
        <w:softHyphen/>
        <w:t>вати мені ходу на вищі посади”. Усвідомлення такого повороту україні</w:t>
        <w:softHyphen/>
        <w:t>зації (іншого він і не припускає) спонукає Мину вперто брати уроки у Баронової-Козино та неодмінно міняти прізвище. Справа дійшла до того, що все українське сприймається ним не тільки як чуже, але як і вороже:</w:t>
      </w:r>
    </w:p>
    <w:p>
      <w:pPr>
        <w:pStyle w:val="Normal"/>
        <w:spacing w:lineRule="auto" w:line="240"/>
        <w:ind w:left="0" w:firstLine="567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ІЦе як я підходив до загсу – думалось: а що, як там сидить не служ</w:t>
        <w:softHyphen/>
        <w:t>бовець, а українець? Почує, що міняю, так би мовити, його українське – і за</w:t>
        <w:softHyphen/>
        <w:t>норовиться. На зло тобі заноровиться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У такому ході думок відчувається серйозна трагедія народу, для якого перекинчики і відступники – не поодиноке явище. Зневажливо ставиться до всього українського, у тому числі до свого прізвища, дружи</w:t>
        <w:softHyphen/>
        <w:t>на Мазайла – Килина та його дочка Рина. Міщаночка Уля ховається за прізвищем Розсохина (хоч справжнє прізвище Розсоха). Та перевершує всіх у своїй ненависті до всього українського тьотя Мотя з Курська. По</w:t>
        <w:softHyphen/>
        <w:t>бачивши на вокзалі напис українською мовою “Харків”, вона з розпачем і обуренням запитує: “Навіщо ви нам іспортілі город?” На проблеми того</w:t>
        <w:softHyphen/>
        <w:t>часної українізації тьотя Мотя дивиться як на явище тимчасове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ід знаком “укрмови” розвивається сюжетна лінія Мокія і Улі. На думку Мокія, Улі необхідно вивчити рідну мову вже тому, що у неї і прі</w:t>
        <w:softHyphen/>
        <w:t>звище, і зовнішність (тут беруться ним до уваги “очі, рот, стан”) – все українське. І наполегливий хлопець домагається цього. Використавши за</w:t>
        <w:softHyphen/>
        <w:t>сіб паралельної дії, М. Куліш показує розучування Миною “Сінокос” з учителькою “правильних проізношеній” й українського “Під горою над криницею” Мокієм та Улею, чим посилює ефект комедійності. Отже, Уля не виконала прохання Рипи: закохати в себе Мокія і сприяти тому, щоб він зрікся своєї “укрмови”. Вплив виявився зворотнім. Ставлення автора комедії до образу Мокія не є однозначним; з одного боку, М. Куліш іро</w:t>
        <w:softHyphen/>
        <w:t>нізує над його захопленням політикою українізації, а з іншого – драма</w:t>
        <w:softHyphen/>
        <w:t>тург значною мірою втілює у ньому своє розуміння важливості мовних проблем. Адже не може не приваблювати турбота Мокія про кожне сло</w:t>
        <w:softHyphen/>
        <w:t>во, “щоб не пропало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З обуренням ставиться до шовіністичної політики в Україні дядько Тарас: “Тільки й слави, що на вокзалі “Харків” написано, а спитаєшся по-нашому – всяке на тебе очі дере... Всяке тобі штокає, какає – приступу немає”. Суть офіційної українізації дядько Тарас виводить із гіркого вла</w:t>
        <w:softHyphen/>
        <w:t>сного досвіду: це спосіб спочатку виявити, а потім знищити усіх україн</w:t>
        <w:softHyphen/>
        <w:t>ців. На жаль, його слова стали пророчими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Таким чином, справжню суть українізації М. Куліш розкрив через ставлення до неї персонажів п'єси “Мина Мазайло”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9:00Z</dcterms:created>
  <dc:creator>Evgeny Vasiliev</dc:creator>
  <dc:description/>
  <cp:keywords/>
  <dc:language>en-US</dc:language>
  <cp:lastModifiedBy>Evgeny Vasiliev</cp:lastModifiedBy>
  <dcterms:modified xsi:type="dcterms:W3CDTF">2006-02-01T09:40:00Z</dcterms:modified>
  <cp:revision>1</cp:revision>
  <dc:subject/>
  <dc:title>Художнє відтворення проблеми українізації у комедії “Миііа Ма¬зайло” Миколи Куліша</dc:title>
</cp:coreProperties>
</file>