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0" w:firstLine="360"/>
        <w:jc w:val="center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Значення п'єси Миколи Куліша "Мина Мазайло" вчора і сьогодні.</w:t>
      </w:r>
    </w:p>
    <w:p>
      <w:pPr>
        <w:pStyle w:val="Normal"/>
        <w:spacing w:lineRule="auto" w:line="240" w:before="180" w:after="0"/>
        <w:rPr/>
      </w:pPr>
      <w:r>
        <w:rPr>
          <w:rFonts w:cs="Arial" w:ascii="Arial" w:hAnsi="Arial"/>
          <w:sz w:val="22"/>
        </w:rPr>
        <w:t>У цьому творі найввдатніший український драматург двадцятого століття Микола Куліш яскраво зобразив процес українізації, який відбувався у двадцяті роки. Ї саме завдя</w:t>
        <w:softHyphen/>
        <w:t>ки цьому п'єса не втратила своєї гостроти і в наш час.</w:t>
      </w:r>
      <w:r>
        <w:rPr>
          <w:rFonts w:cs="Arial" w:ascii="Arial" w:hAnsi="Arial"/>
          <w:sz w:val="22"/>
          <w:lang w:val="ru-RU"/>
        </w:rPr>
        <w:t xml:space="preserve">  </w:t>
      </w:r>
      <w:r>
        <w:rPr>
          <w:rFonts w:cs="Arial" w:ascii="Arial" w:hAnsi="Arial"/>
          <w:sz w:val="22"/>
        </w:rPr>
        <w:t>Чому? Тому, що дійсність того часу і наше буття схожі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в Україні відбувається процес відродження національної культури та мови, національної самосвідомості та ук</w:t>
        <w:softHyphen/>
        <w:t>раїнської нації взагалі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Українізація, як і будь-що, має і своїх прихильників, і своїх супротивників. Одні допомагають їй, інші стають на перешкоді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Представників обох таборів можна зустріти навіть в одній родині. Такою є родина Мазайлів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Сам Мина, його дружина та дочка Рина</w:t>
      </w:r>
      <w:r>
        <w:rPr>
          <w:rFonts w:cs="Arial" w:ascii="Arial" w:hAnsi="Arial"/>
          <w:sz w:val="22"/>
          <w:lang w:val="en-US" w:eastAsia="en-US"/>
        </w:rPr>
        <w:t xml:space="preserve"> —</w:t>
      </w:r>
      <w:r>
        <w:rPr>
          <w:rFonts w:cs="Arial" w:ascii="Arial" w:hAnsi="Arial"/>
          <w:sz w:val="22"/>
        </w:rPr>
        <w:t xml:space="preserve"> це противники українізації. Всі родичі, окрім сина Мини Мокія, дуже бажають змінити своє "плебейське" прізвище Мазайло, яке здається їм "недоброзвучним", на Тюльпанова, Розова, Сіренєва або Алмазова, чи вже на крайній випадок</w:t>
      </w:r>
      <w:r>
        <w:rPr>
          <w:rFonts w:cs="Arial" w:ascii="Arial" w:hAnsi="Arial"/>
          <w:sz w:val="22"/>
          <w:lang w:val="en-US" w:eastAsia="en-US"/>
        </w:rPr>
        <w:t xml:space="preserve"> —</w:t>
      </w:r>
      <w:r>
        <w:rPr>
          <w:rFonts w:cs="Arial" w:ascii="Arial" w:hAnsi="Arial"/>
          <w:sz w:val="22"/>
        </w:rPr>
        <w:t xml:space="preserve"> на Мазеніна. Для зміни прізвища у них є кілька "дуже вагомих" підстав. По-перше, голові родини ніколи не щастило через це прізвище: у школі його на регіт брали, жодна гімназистка не хотіла з ним гуляти, за репетитора не брали, на службу не приймали, од кохання відмовлялися</w:t>
      </w:r>
      <w:r>
        <w:rPr>
          <w:rFonts w:cs="Arial" w:ascii="Arial" w:hAnsi="Arial"/>
          <w:sz w:val="22"/>
          <w:lang w:val="en-US" w:eastAsia="en-US"/>
        </w:rPr>
        <w:t>—</w:t>
      </w:r>
      <w:r>
        <w:rPr>
          <w:rFonts w:cs="Arial" w:ascii="Arial" w:hAnsi="Arial"/>
          <w:sz w:val="22"/>
        </w:rPr>
        <w:t>Мазайло! Жінку свою він вже обдурив: сказав, що прізвище його Мазалов, а не Мазайло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По-друге, Мина прагне будь-що пробитися до "вдасть імущих". А щоб досягти цього, переконаний він, треба зректися своєї предківщини, змінити українське прізвище, тобто зректися власного "я"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А по-третє, в той час дуже багато хто змінював своє прізвище. Це була, так би мовити, мода. Тож Мина не хотів відставати. Крім цього, можна було б похвалятися новим прізвищем перед сусідами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На думку Мини після зміни прізвища для нього почало</w:t>
        <w:softHyphen/>
        <w:t>ся б нове життя. Він вважає, що перед ним одразу одчи</w:t>
        <w:softHyphen/>
        <w:t>няться всі двері, думає, що зі зміною прізвища він змінить також і ставлення оточуючих до себе: його будуть шанува</w:t>
        <w:softHyphen/>
        <w:t>ти, всі будуть вважати за честь бути з</w:t>
      </w:r>
      <w:r>
        <w:rPr>
          <w:rFonts w:cs="Arial" w:ascii="Arial" w:hAnsi="Arial"/>
          <w:b/>
          <w:sz w:val="22"/>
        </w:rPr>
        <w:t xml:space="preserve"> ним</w:t>
      </w:r>
      <w:r>
        <w:rPr>
          <w:rFonts w:cs="Arial" w:ascii="Arial" w:hAnsi="Arial"/>
          <w:sz w:val="22"/>
        </w:rPr>
        <w:t xml:space="preserve"> знайомими, а особливо</w:t>
      </w:r>
      <w:r>
        <w:rPr>
          <w:rFonts w:cs="Arial" w:ascii="Arial" w:hAnsi="Arial"/>
          <w:sz w:val="22"/>
          <w:lang w:val="en-US" w:eastAsia="en-US"/>
        </w:rPr>
        <w:t xml:space="preserve"> —</w:t>
      </w:r>
      <w:r>
        <w:rPr>
          <w:rFonts w:cs="Arial" w:ascii="Arial" w:hAnsi="Arial"/>
          <w:sz w:val="22"/>
        </w:rPr>
        <w:t xml:space="preserve"> приймати у своєму домі. Нарешті</w:t>
      </w:r>
      <w:r>
        <w:rPr>
          <w:rFonts w:cs="Arial" w:ascii="Arial" w:hAnsi="Arial"/>
          <w:b/>
          <w:sz w:val="22"/>
        </w:rPr>
        <w:t xml:space="preserve">  його мрія збулась:  він став Миною </w:t>
      </w:r>
      <w:r>
        <w:rPr>
          <w:rFonts w:cs="Arial" w:ascii="Arial" w:hAnsi="Arial"/>
          <w:sz w:val="22"/>
        </w:rPr>
        <w:t>Мазєніним.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Але Мазайлу-Мазєніну не вдалося здійснити все, чого він так прагнув: за систематичний і зловмисний опір українізації його звільнено з посади. Отже головне в людині</w:t>
      </w:r>
      <w:r>
        <w:rPr>
          <w:rFonts w:cs="Arial" w:ascii="Arial" w:hAnsi="Arial"/>
          <w:sz w:val="22"/>
          <w:lang w:val="en-US" w:eastAsia="en-US"/>
        </w:rPr>
        <w:t xml:space="preserve"> —</w:t>
      </w:r>
      <w:r>
        <w:rPr>
          <w:rFonts w:cs="Arial" w:ascii="Arial" w:hAnsi="Arial"/>
          <w:sz w:val="22"/>
        </w:rPr>
        <w:t xml:space="preserve"> це її вчин</w:t>
        <w:softHyphen/>
        <w:t>ки, її душа, а не зовнішність, прізвище чи багатство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Палкий прихильник українізації в родині Мазайлів</w:t>
      </w:r>
      <w:r>
        <w:rPr>
          <w:rFonts w:cs="Arial" w:ascii="Arial" w:hAnsi="Arial"/>
          <w:sz w:val="22"/>
          <w:lang w:val="en-US" w:eastAsia="en-US"/>
        </w:rPr>
        <w:t xml:space="preserve"> — </w:t>
      </w:r>
      <w:r>
        <w:rPr>
          <w:rFonts w:cs="Arial" w:ascii="Arial" w:hAnsi="Arial"/>
          <w:sz w:val="22"/>
        </w:rPr>
        <w:t>це Мокій. Він не лише не бажає змінювати своє мало</w:t>
        <w:softHyphen/>
        <w:t>російське прізвище на Мазєніна, а навпаки, намагається додати до власного прізвища ще й Квач, щоб було виключ</w:t>
        <w:softHyphen/>
        <w:t>но українське прізвище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Мока</w:t>
      </w:r>
      <w:r>
        <w:rPr>
          <w:rFonts w:cs="Arial" w:ascii="Arial" w:hAnsi="Arial"/>
          <w:sz w:val="22"/>
          <w:lang w:val="en-US" w:eastAsia="en-US"/>
        </w:rPr>
        <w:t xml:space="preserve"> —</w:t>
      </w:r>
      <w:r>
        <w:rPr>
          <w:rFonts w:cs="Arial" w:ascii="Arial" w:hAnsi="Arial"/>
          <w:sz w:val="22"/>
        </w:rPr>
        <w:t xml:space="preserve"> українець в душі, а не лише на словах. Він ду</w:t>
        <w:softHyphen/>
        <w:t>же чітко і дохідливе висловлює свої думки про ук</w:t>
        <w:softHyphen/>
        <w:t>раїнізацію, дивовижно ніжно відчуває всі відтінки, всі ню</w:t>
        <w:softHyphen/>
        <w:t>анси українських слів. Наприклад, слово "бринить" він не переклав просто "звучить", а розкриває його повний зміст на прикладі багатьох словосполучень, щоб Уля зрозуміла всю красу і дивовижність української мови: орел бринить, сніжок бринить, думка бринить, спів бринить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Мокій так впевнено доводить свої думки, що навіть зміг переконати Улю, яка згодом приєдналася до нього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Але ж у цій пєсі ми бачимо, що й українці можуть бу</w:t>
        <w:softHyphen/>
        <w:t>ти різними. Такими, наприклад, як Мокій та дядько Тарас. Вони обидва українці, але українізацію сприймають по-різному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Мока робить все, щоб полегшити та прискорити цей процес, а дядькові Тарасові це не подобається. Він каже: "Їхня українізація</w:t>
      </w:r>
      <w:r>
        <w:rPr>
          <w:rFonts w:cs="Arial" w:ascii="Arial" w:hAnsi="Arial"/>
          <w:sz w:val="22"/>
          <w:lang w:val="en-US" w:eastAsia="en-US"/>
        </w:rPr>
        <w:t xml:space="preserve"> —</w:t>
      </w:r>
      <w:r>
        <w:rPr>
          <w:rFonts w:cs="Arial" w:ascii="Arial" w:hAnsi="Arial"/>
          <w:sz w:val="22"/>
        </w:rPr>
        <w:t xml:space="preserve"> це спосіб виявити всіх нас, українців, а тоді знищити разом, щоб і духу не було..." Різниця між Мокієм та дядьком Тарасом в тому, що старий, хоча і за все українське, але за таке, яке було раніше, за старі звичаї, обряди, традиції; він не хоче нічого нового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Я гадаю, що така думка неправильна: не можна весь час залишатися на одному місці, завжди треба щось онов</w:t>
        <w:softHyphen/>
        <w:t>лювати, йти вперед, бо без нового історія залишалась би на місці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Кожен час несе з собою властиві йому ознаки, які по-новому відтінюють старі традиції, звичаї та обряди, а не змінюють чи відкидають їх зовсім» Ніколи не можна забу</w:t>
        <w:softHyphen/>
        <w:t>вати про минуле, бо це життя наших предків, наша власна історія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Як висновок зі всього написаного можна сказати лише одне:</w:t>
      </w:r>
      <w:r>
        <w:rPr>
          <w:rFonts w:cs="Arial" w:ascii="Arial" w:hAnsi="Arial"/>
          <w:b/>
          <w:sz w:val="22"/>
        </w:rPr>
        <w:t xml:space="preserve"> ми</w:t>
      </w:r>
      <w:r>
        <w:rPr>
          <w:rFonts w:cs="Arial" w:ascii="Arial" w:hAnsi="Arial"/>
          <w:sz w:val="22"/>
          <w:lang w:val="en-US" w:eastAsia="en-US"/>
        </w:rPr>
        <w:t xml:space="preserve"> —</w:t>
      </w:r>
      <w:r>
        <w:rPr>
          <w:rFonts w:cs="Arial" w:ascii="Arial" w:hAnsi="Arial"/>
          <w:sz w:val="22"/>
        </w:rPr>
        <w:t xml:space="preserve"> українці, живемо в Україні, тут жили наші предки І будут жити наші діти, а тому</w:t>
      </w:r>
      <w:r>
        <w:rPr>
          <w:rFonts w:cs="Arial" w:ascii="Arial" w:hAnsi="Arial"/>
          <w:b/>
          <w:sz w:val="22"/>
        </w:rPr>
        <w:t xml:space="preserve"> ми</w:t>
      </w:r>
      <w:r>
        <w:rPr>
          <w:rFonts w:cs="Arial" w:ascii="Arial" w:hAnsi="Arial"/>
          <w:sz w:val="22"/>
        </w:rPr>
        <w:t xml:space="preserve"> повинні шанува</w:t>
        <w:softHyphen/>
        <w:t>ти та любити і свою країну, і свій народ, і свою мову та культуру, бо все це</w:t>
      </w:r>
      <w:r>
        <w:rPr>
          <w:rFonts w:cs="Arial" w:ascii="Arial" w:hAnsi="Arial"/>
          <w:sz w:val="22"/>
          <w:lang w:val="en-US" w:eastAsia="en-US"/>
        </w:rPr>
        <w:t xml:space="preserve"> —</w:t>
      </w:r>
      <w:r>
        <w:rPr>
          <w:rFonts w:cs="Arial" w:ascii="Arial" w:hAnsi="Arial"/>
          <w:sz w:val="22"/>
        </w:rPr>
        <w:t xml:space="preserve"> наше. Як кажуть американці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vertAlign w:val="superscript"/>
        </w:rPr>
        <w:t>и</w:t>
      </w:r>
      <w:r>
        <w:rPr>
          <w:rFonts w:cs="Arial" w:ascii="Arial" w:hAnsi="Arial"/>
          <w:sz w:val="22"/>
        </w:rPr>
        <w:t xml:space="preserve"> Можливо, в цій країні погана економіка, тяжке життя, багато безробітних і ще дуже багато чого поганого, але це </w:t>
      </w:r>
      <w:r>
        <w:rPr>
          <w:rFonts w:cs="Arial" w:ascii="Arial" w:hAnsi="Arial"/>
          <w:sz w:val="22"/>
          <w:lang w:val="en-US" w:eastAsia="en-US"/>
        </w:rPr>
        <w:t>—</w:t>
      </w:r>
      <w:r>
        <w:rPr>
          <w:rFonts w:cs="Arial" w:ascii="Arial" w:hAnsi="Arial"/>
          <w:sz w:val="22"/>
        </w:rPr>
        <w:t xml:space="preserve"> моя країна!" Нам треба це взяти за приклад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Значення цього твору і сьогодні дуже велике. Він допо</w:t>
        <w:softHyphen/>
        <w:t>магає нам зрозуміти, як треба поводити себе в наш с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клад</w:t>
        <w:softHyphen/>
        <w:t>ний і такий суперечливий час.</w:t>
      </w:r>
    </w:p>
    <w:sectPr>
      <w:headerReference w:type="default" r:id="rId2"/>
      <w:type w:val="nextPage"/>
      <w:pgSz w:w="11906" w:h="16820"/>
      <w:pgMar w:left="1440" w:right="985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4:00Z</dcterms:created>
  <dc:creator>Shade</dc:creator>
  <dc:description/>
  <cp:keywords/>
  <dc:language>en-US</dc:language>
  <cp:lastModifiedBy>Evgeny Vasiliev</cp:lastModifiedBy>
  <cp:lastPrinted>2000-03-30T09:39:00Z</cp:lastPrinted>
  <dcterms:modified xsi:type="dcterms:W3CDTF">2006-02-01T08:14:00Z</dcterms:modified>
  <cp:revision>2</cp:revision>
  <dc:subject/>
  <dc:title>Значення п'єси Миколи Куліша "Мина Мазайло" вчора і сьогодні</dc:title>
</cp:coreProperties>
</file>