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ажаль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соб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 «Патетичній сонаті» Миколи Куліш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Патетична соната» великою мірою ідейно випливає з «Народного Малахія»: Ілько, поет, який називає себе «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че продовження самого Малахія. «Проект негайної реформи людини» перетворюється в поетичну програму, щоб «над світом </w:t>
      </w:r>
      <w:r>
        <w:rPr>
          <w:rFonts w:cs="Arial" w:ascii="Arial" w:hAnsi="Arial"/>
          <w:sz w:val="24"/>
          <w:szCs w:val="24"/>
        </w:rPr>
        <w:t xml:space="preserve">замаяв </w:t>
      </w:r>
      <w:r>
        <w:rPr>
          <w:rFonts w:cs="Arial" w:ascii="Arial" w:hAnsi="Arial"/>
          <w:sz w:val="24"/>
          <w:szCs w:val="24"/>
          <w:lang w:val="uk-UA"/>
        </w:rPr>
        <w:t xml:space="preserve">прапор «вічної любові». Основні ідеї «Народного Малахія» просліджуються і в «Патетичній сонаті». Поет нагадує листоношу. Провідною темою стає «Патетична соната» </w:t>
      </w:r>
      <w:r>
        <w:rPr>
          <w:rFonts w:cs="Arial" w:ascii="Arial" w:hAnsi="Arial"/>
          <w:sz w:val="24"/>
          <w:szCs w:val="24"/>
        </w:rPr>
        <w:t xml:space="preserve">Бетховена, </w:t>
      </w:r>
      <w:r>
        <w:rPr>
          <w:rFonts w:cs="Arial" w:ascii="Arial" w:hAnsi="Arial"/>
          <w:sz w:val="24"/>
          <w:szCs w:val="24"/>
          <w:lang w:val="uk-UA"/>
        </w:rPr>
        <w:t>яка, власне, і структурує твір. Зміст, здається, продиктовано настроєм частин. Для літературного твору запозичено саму назву «Патетичної сона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ерої п'єси живуть в одному будинку, вони всі слухають у виконанні Марини твір </w:t>
      </w:r>
      <w:r>
        <w:rPr>
          <w:rFonts w:cs="Arial" w:ascii="Arial" w:hAnsi="Arial"/>
          <w:sz w:val="24"/>
          <w:szCs w:val="24"/>
        </w:rPr>
        <w:t xml:space="preserve">Бетховена, </w:t>
      </w:r>
      <w:r>
        <w:rPr>
          <w:rFonts w:cs="Arial" w:ascii="Arial" w:hAnsi="Arial"/>
          <w:sz w:val="24"/>
          <w:szCs w:val="24"/>
          <w:lang w:val="uk-UA"/>
        </w:rPr>
        <w:t>проте асоціації в них зовсім різні. «Я» уявляє кохану дівчину, пристрасть ніжну й романтичну, її батько — безмежні українські степи та героїчне минуле, а самій Марині ввижаються замки з російським та польським герб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переживає внутрішній конфлікт особистого й суспільного, саме тут і криється головна драма людини того часу. Марина обирає не поета-ідеаліста, а людину д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ндре, бо «поезія не може стріляти з рушниці» або «завоювати хоч кілометр території», а «мрія не може укладати компромісних угод з ворогом». У цьому випадку майже одразу ж і однозначно надано перевагу суспільному. «Я» довго вагається, вибираючи любов, а не демонстрацію, але перебуваючи постійно у внутрішньому конфлікті, врешті-решт теж схиляється до суспільних інтерес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вчаючи Кулішеву «Патетичну сонату», досить легко провести паралелі з «Я (Романтика)» Миколи Хвильового, де події відбуваються приблизно в той самий час і конфлікт той самий: суспіль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обисте. «Я» страчує свою мат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«Патетичній сонаті» М. Куліш вдається до прийому нерозривного поєднання музики з літературою. Треба сказати, що на той час синтез мистецтв був досить популярним серед українських митців, які прагнули створити нове мистецтво, яке відповідало б вимогам доби. Тут слід згадати «поезомалярство М. Семенка», «кларнетизм» та бодлерівську поліфонічність у П. Тичини. Мажорний чи ліричний тон часто змінюється на трагічній та глибоко розпачли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6:00Z</dcterms:modified>
  <cp:revision>1</cp:revision>
  <dc:subject/>
  <dc:title>Виражальні засоби в «Патетичній сонаті» Миколи Куліша</dc:title>
</cp:coreProperties>
</file>