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КУЛІШ МИКОЛ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892-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942</w:t>
      </w:r>
      <w:r>
        <w:rPr>
          <w:rFonts w:cs="Arial" w:ascii="Arial" w:hAnsi="Arial"/>
          <w:sz w:val="24"/>
          <w:szCs w:val="24"/>
          <w:lang w:val="uk-UA"/>
        </w:rPr>
        <w:t>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родився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 с. Чаплинка на Херсонщині. Навчався а Олешківському міському училищі, приватній гімназії, на історико-філологічному факультеті Одеського університету (не закінчив), в Одеській школі прапорщиків. Підчас Першої світової війни перебував на фронті. З 1918 р. — голова міськвиконкому Олешок, голова місцевої ради. З </w:t>
      </w:r>
      <w:r>
        <w:rPr>
          <w:rFonts w:cs="Arial" w:ascii="Arial" w:hAnsi="Arial"/>
          <w:i/>
          <w:iCs/>
          <w:sz w:val="24"/>
          <w:szCs w:val="24"/>
        </w:rPr>
        <w:t xml:space="preserve">1922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 1925 р. працював інспектором наросвіти, 1925 р. переведений до Харкова. Брав активну участь у літературному житті міста, з </w:t>
      </w:r>
      <w:r>
        <w:rPr>
          <w:rFonts w:cs="Arial" w:ascii="Arial" w:hAnsi="Arial"/>
          <w:i/>
          <w:iCs/>
          <w:sz w:val="24"/>
          <w:szCs w:val="24"/>
        </w:rPr>
        <w:t xml:space="preserve">1926 </w:t>
      </w:r>
      <w:r>
        <w:rPr>
          <w:rFonts w:cs="Arial" w:ascii="Arial" w:hAnsi="Arial"/>
          <w:i/>
          <w:iCs/>
          <w:sz w:val="24"/>
          <w:szCs w:val="24"/>
          <w:lang w:val="uk-UA"/>
        </w:rPr>
        <w:t>р. став президентом організації письменників ВАПЛ1ТЕ. Тісно співпрацював із театром «Березіль» Леся Курбаса. У 1934 р. був репресований, засланий на Соловки і розстріляний там 1942 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Драматург. У своїх п'єсах зображував сучасне життя України із всіма його складностями та суперечностями, висміював недоліки суспільного життя. Твори Куліша були новаторськими за змістом. Найвідоміші із них: </w:t>
      </w:r>
      <w:r>
        <w:rPr>
          <w:rFonts w:cs="Arial" w:ascii="Arial" w:hAnsi="Arial"/>
          <w:i/>
          <w:iCs/>
          <w:sz w:val="24"/>
          <w:szCs w:val="24"/>
        </w:rPr>
        <w:t xml:space="preserve">«97» (1924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Народний Малахій» </w:t>
      </w:r>
      <w:r>
        <w:rPr>
          <w:rFonts w:cs="Arial" w:ascii="Arial" w:hAnsi="Arial"/>
          <w:i/>
          <w:iCs/>
          <w:sz w:val="24"/>
          <w:szCs w:val="24"/>
        </w:rPr>
        <w:t xml:space="preserve">(1927), «Мин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Мазайло» </w:t>
      </w:r>
      <w:r>
        <w:rPr>
          <w:rFonts w:cs="Arial" w:ascii="Arial" w:hAnsi="Arial"/>
          <w:i/>
          <w:iCs/>
          <w:sz w:val="24"/>
          <w:szCs w:val="24"/>
        </w:rPr>
        <w:t xml:space="preserve">(1929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Патетична соната» </w:t>
      </w:r>
      <w:r>
        <w:rPr>
          <w:rFonts w:cs="Arial" w:ascii="Arial" w:hAnsi="Arial"/>
          <w:i/>
          <w:iCs/>
          <w:sz w:val="24"/>
          <w:szCs w:val="24"/>
        </w:rPr>
        <w:t xml:space="preserve">(1929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Маклена Траса» </w:t>
      </w:r>
      <w:r>
        <w:rPr>
          <w:rFonts w:cs="Arial" w:ascii="Arial" w:hAnsi="Arial"/>
          <w:i/>
          <w:iCs/>
          <w:sz w:val="24"/>
          <w:szCs w:val="24"/>
        </w:rPr>
        <w:t>(1933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начення п'єси </w:t>
      </w:r>
      <w:r>
        <w:rPr>
          <w:rFonts w:cs="Arial" w:ascii="Arial" w:hAnsi="Arial"/>
          <w:b/>
          <w:bCs/>
          <w:sz w:val="24"/>
          <w:szCs w:val="24"/>
        </w:rPr>
        <w:t>«Мин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азайло» М. Куліша </w:t>
      </w:r>
      <w:r>
        <w:rPr>
          <w:rFonts w:cs="Arial" w:ascii="Arial" w:hAnsi="Arial"/>
          <w:b/>
          <w:bCs/>
          <w:sz w:val="24"/>
          <w:szCs w:val="24"/>
          <w:lang w:val="uk-UA"/>
        </w:rPr>
        <w:t>в наші дні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Я запитую в себе, питаю у вас, у людей;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Я питаю в книжок, роззираюсь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а кожній сторінці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Де той рік, де той місяць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той проклятий тиждень і день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Коли ми, українці, забули, що ми українці?.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В. Барано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же більше як сімдесят років минуло з часу написання п'єси </w:t>
      </w:r>
      <w:r>
        <w:rPr>
          <w:rFonts w:cs="Arial" w:ascii="Arial" w:hAnsi="Arial"/>
          <w:sz w:val="24"/>
          <w:szCs w:val="24"/>
        </w:rPr>
        <w:t xml:space="preserve">«Мина </w:t>
      </w:r>
      <w:r>
        <w:rPr>
          <w:rFonts w:cs="Arial" w:ascii="Arial" w:hAnsi="Arial"/>
          <w:sz w:val="24"/>
          <w:szCs w:val="24"/>
          <w:lang w:val="uk-UA"/>
        </w:rPr>
        <w:t xml:space="preserve">Мазайло», неодноразово мінялись наші орієнтації, смаки, з'явилися нові конфлікти, нові рівні мислення, та тільки п'єса </w:t>
      </w:r>
      <w:r>
        <w:rPr>
          <w:rFonts w:cs="Arial" w:ascii="Arial" w:hAnsi="Arial"/>
          <w:sz w:val="24"/>
          <w:szCs w:val="24"/>
        </w:rPr>
        <w:t xml:space="preserve">«Мина </w:t>
      </w:r>
      <w:r>
        <w:rPr>
          <w:rFonts w:cs="Arial" w:ascii="Arial" w:hAnsi="Arial"/>
          <w:sz w:val="24"/>
          <w:szCs w:val="24"/>
          <w:lang w:val="uk-UA"/>
        </w:rPr>
        <w:t>Мазайло» М. Куліша не лишилась «комедією лише для наших дідусів і бабусь». За винятком чисто часових дрібниць, прив'язаних до конкретного побуту доби, все в ній звучить надто актуаль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що вже й казати про актуальність! От взяти хоча б мене. Прочитавши п'єсу і добре осмисливши її, я дійшла висновку, що до кожного з дійових осіб знайдуться прототипи у сучасному житті (та ще й не один!), серед моїх знайомих. А в одному з персонажів навіть пізнаю себе! І за прикладом ходити далеко не треба. От взяти хоча б мого дядька з Росії. Кожного року він приїздить до нас і розповідає нам «правду про українців». Говорить, що Україна така-сяка, бідненька, і нічого в ній зроду не було і не буде, що хліб у нас дорогучи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уди там до житниці Європ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азки! Що Росія без України проживе, а от Україна без Росії — просто нікуди, що ми, хохли, такі-перетакі; абсолютно безсоромно відібрали в них Крим, що обсіли нас з усіх боків кляті ідеологи і дурять нам навмисне голови, і що Шевченко — увага! — був багачем і такі гроші мав за свої вірші, що нам і не снилось! Ну чиста тобі тьотя Мотя, тільки чоловічого роду. Якої все-таки він про нас «високої» думки. Неприємно, звичайно, але правди ніде ді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ось вам іще одна «історія з життя». Розмова двох дівчат, яку я особисто спостерігала: </w:t>
      </w:r>
      <w:r>
        <w:rPr>
          <w:rFonts w:cs="Arial" w:ascii="Arial" w:hAnsi="Arial"/>
          <w:sz w:val="24"/>
          <w:szCs w:val="24"/>
        </w:rPr>
        <w:t xml:space="preserve">«Ты знаешь, ко мне друг из России приехал. Такой прикольный! Сидим мы с ним, смотрим украинский канал, а там же все на украинском — ну ты знаешь. Он же ничего не понимает, да как начнет кричать: «Что это за дурной канал такой, и язык у вас какой-то дурацкий. Переключи!» А </w:t>
      </w:r>
      <w:r>
        <w:rPr>
          <w:rFonts w:cs="Arial" w:ascii="Arial" w:hAnsi="Arial"/>
          <w:bCs/>
          <w:sz w:val="24"/>
          <w:szCs w:val="24"/>
        </w:rPr>
        <w:t xml:space="preserve">я с </w:t>
      </w:r>
      <w:r>
        <w:rPr>
          <w:rFonts w:cs="Arial" w:ascii="Arial" w:hAnsi="Arial"/>
          <w:sz w:val="24"/>
          <w:szCs w:val="24"/>
        </w:rPr>
        <w:t xml:space="preserve">него смеюсь. Такой прикольный вообще!» Ну, </w:t>
      </w:r>
      <w:r>
        <w:rPr>
          <w:rFonts w:cs="Arial" w:ascii="Arial" w:hAnsi="Arial"/>
          <w:sz w:val="24"/>
          <w:szCs w:val="24"/>
          <w:lang w:val="uk-UA"/>
        </w:rPr>
        <w:t>скажіть, чим не сучасна Рин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споди! </w:t>
      </w:r>
      <w:r>
        <w:rPr>
          <w:rFonts w:cs="Arial" w:ascii="Arial" w:hAnsi="Arial"/>
          <w:sz w:val="24"/>
          <w:szCs w:val="24"/>
          <w:lang w:val="uk-UA"/>
        </w:rPr>
        <w:t>Невже ж і краплі гордості в українців не залишилось, невже ж не зачіпають вас за живе справді прикрі, образливі слов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країнці мої! То вкраїнці ми з вами чи як? Прокиньтеся ж нарешті, сліпі, глухі, несвідомі Мини Мазайли, допоки ви принижуватись будете, допоки ганьбитимете Україну? Чого чекаєте ви? Шани чужинця? Ні, «в ваш слід він кине лише смі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горду». Зрозумійте це нарешті. Не забувайте свого коріння, національних традицій, рідної мови, культури. Без всього цього людина не існує, не живе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и молився мовою старшого брата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 встань же з колін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державність свою відрод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сить скиглити! Необхідно вкрай переосмислити своє життя, змінити стереотипи мислення, відчути себе повноцінними людьми, не гіршими за інших, бо є нам чим пишатися. Подумайте про той духовний зв'язок, який існує між людиною і її рідною землею. Відчуйте його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країнці мої! Дай вам Боже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щастя, і сил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жна жити й </w:t>
      </w:r>
      <w:r>
        <w:rPr>
          <w:rFonts w:cs="Arial" w:ascii="Arial" w:hAnsi="Arial"/>
          <w:sz w:val="24"/>
          <w:szCs w:val="24"/>
        </w:rPr>
        <w:t xml:space="preserve">хохлом, </w:t>
      </w:r>
      <w:r>
        <w:rPr>
          <w:rFonts w:cs="Arial" w:ascii="Arial" w:hAnsi="Arial"/>
          <w:sz w:val="24"/>
          <w:szCs w:val="24"/>
          <w:lang w:val="uk-UA"/>
        </w:rPr>
        <w:t>і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 зникне від того хлібина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ільки хто ж тоді небо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хилить до ваших могил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не зраджена вами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неважена вами Вкраїна?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6:00Z</dcterms:modified>
  <cp:revision>1</cp:revision>
  <dc:subject/>
  <dc:title>КУЛІШ МИКОЛА</dc:title>
</cp:coreProperties>
</file>