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420" w:after="0"/>
        <w:ind w:left="520" w:right="400" w:hanging="0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Проблема українізації у драмі Миколи Куліша "Мина Мазайло</w:t>
      </w:r>
      <w:r>
        <w:rPr>
          <w:rFonts w:cs="Arial" w:ascii="Arial" w:hAnsi="Arial"/>
          <w:i/>
          <w:sz w:val="24"/>
          <w:u w:val="single"/>
          <w:lang w:val="ru-RU"/>
        </w:rPr>
        <w:t>".</w:t>
      </w:r>
    </w:p>
    <w:p>
      <w:pPr>
        <w:pStyle w:val="Normal"/>
        <w:spacing w:lineRule="auto" w:line="240" w:before="180" w:after="0"/>
        <w:ind w:left="40" w:firstLine="280"/>
        <w:rPr/>
      </w:pPr>
      <w:r>
        <w:rPr>
          <w:rFonts w:cs="Arial" w:ascii="Arial" w:hAnsi="Arial"/>
          <w:sz w:val="24"/>
        </w:rPr>
        <w:t>Драма "Мина Мазайло", що була написана у буремні і хвилюючі роки післяреволюційного економічного і куль</w:t>
        <w:softHyphen/>
        <w:t>турного відродження України,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надзвичайно актуальний твір для нашого народу, оновленого подіями національного пробудження. Невмолимий прес економічних проблем ви</w:t>
        <w:softHyphen/>
        <w:t>чавлює з наших ослаблених тоталітаризмом душ усі сили і замулює щедрі витоки національних поривань, які напува</w:t>
        <w:softHyphen/>
        <w:t>ють цілющою джерелицею наш дух. Наша свідомість мізерніє. У відчаї чіпляємось за старі догми й ідеї, намага</w:t>
        <w:softHyphen/>
        <w:t>ючись зберегти отой болотяний спокій, і не відчуваємо, що там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лише бездиханність склепів. Тож повернімось до со</w:t>
        <w:softHyphen/>
        <w:t>нця, до святості, до рідних витоків! Лишаймо, як одяг, з якого виросли, панцирі бездуховності і безнародноогі, шмаття міщанської свідомості!</w:t>
      </w:r>
    </w:p>
    <w:p>
      <w:pPr>
        <w:pStyle w:val="Normal"/>
        <w:spacing w:lineRule="auto" w:line="240"/>
        <w:ind w:left="4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 це унікальність нашої історії, чи невблаганна зако</w:t>
        <w:softHyphen/>
        <w:t>номірність, чи письменницький геній, але драма "Мина Мазайло" цією своєю сутністю кричить і звертається саме до нас, сучасників, засуджуючи філістерську обмеженість нашого українського міщанства. Темою твору є ставлення шовіністичного і патріотичного таборів до проблеми ук</w:t>
        <w:softHyphen/>
        <w:t>раїнізації в період непу, що так нагадує сьогодення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Головний герой твору Мина Мазайло з комічною цілеспрямованістю намагається змінити своє прізвище на більш благозвучне, на його думку, російське. Ця нервова і якась надзвичайно пересічна людина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суцільний національний нігіліст, який, безмежно ненавидячи свій на</w:t>
        <w:softHyphen/>
        <w:t>род, переростає в монстра* Рішення змінити прізвище вик</w:t>
        <w:softHyphen/>
        <w:t>ликає неоднозначну реакцію в сім'ї Мазайлів: до розв'язання пекучої проблеми залучаються близькі і далекі родичі. Непримиренну позицію на захист рідного прізвища займає Мокій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син Мини. Він винятковий українофіл, хоча, на мою думку, деяка "заземленність" власне на пи</w:t>
        <w:softHyphen/>
        <w:t>таннях рідної мови і культури робить цей образ однобоким. Але це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виклик суспільству, яке в національних питан</w:t>
        <w:softHyphen/>
        <w:t>нях дуже часто чинить несправедливо. Психологічно зла</w:t>
        <w:softHyphen/>
        <w:t>мати Мокія намагається тьотя Мотя, яку терміново викли</w:t>
        <w:softHyphen/>
        <w:t>кають з Курська, її відверто расистська платформа грун</w:t>
        <w:softHyphen/>
        <w:t>тується    на    великодержавницьких    шовіністичних твердженнях, які викликають відразу своєю непробудною темрявою й ідейною обмеженістю. Гострота гротескно за</w:t>
        <w:softHyphen/>
        <w:t>барвлених конфліктів і сутичок наростає. Мина дома</w:t>
        <w:softHyphen/>
        <w:t>гається зміни прізвища на милозвучне Мазєнін, хоча явно його ідея зазнає поразки через свою вбогість на фоні без</w:t>
        <w:softHyphen/>
        <w:t>межжя національного поклику свідомості Мокія і його од</w:t>
        <w:softHyphen/>
        <w:t>нодумців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Та досить несподівано виявляється розв'язка Мину, який вважав своє українське прізвище перепоною на шля</w:t>
        <w:softHyphen/>
        <w:t xml:space="preserve">ху до блискучої кар'єри, звільняють з роботи за </w:t>
      </w:r>
      <w:r>
        <w:rPr>
          <w:rFonts w:cs="Arial" w:ascii="Arial" w:hAnsi="Arial"/>
          <w:sz w:val="24"/>
          <w:vertAlign w:val="superscript"/>
        </w:rPr>
        <w:t>4&lt;</w:t>
      </w:r>
      <w:r>
        <w:rPr>
          <w:rFonts w:cs="Arial" w:ascii="Arial" w:hAnsi="Arial"/>
          <w:sz w:val="24"/>
        </w:rPr>
        <w:t xml:space="preserve"> система</w:t>
        <w:softHyphen/>
        <w:t>тичний опір українізації". Українська ідея перемогла. Але вражає те, що реальна перемога забезпечується чинов</w:t>
        <w:softHyphen/>
        <w:t>ницькою директивою. Невже через директиви може утвер</w:t>
        <w:softHyphen/>
        <w:t>дитися національна ідея? Дядько Тарас, націоналіст І од</w:t>
        <w:softHyphen/>
        <w:t>нодумець Мокія, робить несподіваний і парадоксальний висновок,  що українізація</w:t>
      </w:r>
      <w:r>
        <w:rPr>
          <w:rFonts w:cs="Arial" w:ascii="Arial" w:hAnsi="Arial"/>
          <w:sz w:val="24"/>
          <w:lang w:val="en-US" w:eastAsia="en-US"/>
        </w:rPr>
        <w:t xml:space="preserve">  —</w:t>
      </w:r>
      <w:r>
        <w:rPr>
          <w:rFonts w:cs="Arial" w:ascii="Arial" w:hAnsi="Arial"/>
          <w:sz w:val="24"/>
        </w:rPr>
        <w:t xml:space="preserve"> це спосіб виявити національне свідомих, а потім їх знищити. Дійсно, історія потім "грала" за цим сценарієм під керівництвом "вели</w:t>
        <w:softHyphen/>
        <w:t>кого" режисера Сталіна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ж хай перемога національної ідеї не залежить від по</w:t>
        <w:softHyphen/>
        <w:t>станов, указів і директив. Впускаймо її в свою душу, свій розум, своє життя без примусів! Тільки тоді вона щедро обдарує наш народ своїм теплом і святістю.</w:t>
      </w:r>
    </w:p>
    <w:sectPr>
      <w:type w:val="nextPage"/>
      <w:pgSz w:w="11906" w:h="16820"/>
      <w:pgMar w:left="1843" w:right="985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3:00Z</dcterms:created>
  <dc:creator>Shade</dc:creator>
  <dc:description/>
  <cp:keywords/>
  <dc:language>en-US</dc:language>
  <cp:lastModifiedBy>Evgeny Vasiliev</cp:lastModifiedBy>
  <cp:lastPrinted>2000-03-03T15:06:00Z</cp:lastPrinted>
  <dcterms:modified xsi:type="dcterms:W3CDTF">2006-02-01T08:13:00Z</dcterms:modified>
  <cp:revision>2</cp:revision>
  <dc:subject/>
  <dc:title>Проблема українізації у драмі Миколи Куліша "Мина Мазайло"</dc:title>
</cp:coreProperties>
</file>