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Патетична соната" - найвищий злет драматичного генiя Миколи Кулiша</w:t>
      </w:r>
    </w:p>
    <w:p>
      <w:pPr>
        <w:pStyle w:val="Style15"/>
        <w:rPr/>
      </w:pPr>
      <w:r>
        <w:rPr/>
        <w:t xml:space="preserve">"Кометами здiймаються ракети, червонi, голубi, зеленi. Танцює свiт. Патетичний концерт. I тiльки низько над обрiєм висить блiдий, пощерблений серп мiсяця - розп'ятий мiфiчний Христос." </w:t>
      </w:r>
    </w:p>
    <w:p>
      <w:pPr>
        <w:pStyle w:val="Style15"/>
        <w:rPr/>
      </w:pPr>
      <w:r>
        <w:rPr/>
        <w:t xml:space="preserve">Україна в п'єсi постає розп'ятою i розгубленою, наче на роздорiжжi. Вона обливається кров'ю i кожному до цього байдуже. Усi бачать тiльки те, що хочуть бачити: єдину-недiлиму Росiю, "воскреслу Україну" або зорi революцiї. Хто ж пануватиме над матiр'ю Україною? У творi вiдчутне постiйне протистояння. Герої наче вболiвають за долю держави, а насправдi кожний хоче добра i щастя для себе, хоче задовольнити свої потреби. "Хай живе радянська, хай уже буде й соцiальна, аби тiльки українська республiка", - говорить "учитель запорозької кровi" Iван Iванович Ступай-Ступаненко. Такi ступаненки iдуть за своїми мрiями i слухаються своїх iдеалiв, їм потрiбне здiйснення бажань будь-якою цiною. Мене вражає, як глибоко Микола Кулiш вiдчуває проблему України. Бо виявляється, що вона, наша ненька, нiкому насправдi не потрiбна. До того ж, автор порушує ще одну проблему i виявляється, що покинутою лишається не тiльки Україна, а й людина. "Чоловiк не недоробок, щоб його втикати отак в землю..." Натовп наштовхується на убитого, якого поспiхом закопали в землю - таким способом показано нiкчемнiсть людського життя у суворi роки революцiї. Слiд провести паралель мiж п'єсою М. Кулiша "Патетична соната" i новелою М. Хвильового "Я (Романтика)". У п'єсi є такий самий лiкар Тагабат - бiльшовик Лука, i, що найжахливiше, такий самий "Я" - Iлько Юта, як це не прикро, людина малодушна, що постає ганьбою для iдей революцiї. Iдеї вирiшують долi людей i визначають стосунки мiж ними, а це, на думку автора, закони хворого людського суспiльства. </w:t>
      </w:r>
    </w:p>
    <w:p>
      <w:pPr>
        <w:pStyle w:val="Style15"/>
        <w:spacing w:before="280" w:after="280"/>
        <w:rPr/>
      </w:pPr>
      <w:r>
        <w:rPr/>
        <w:t xml:space="preserve">П'єса "Патетична соната" насправдi прекрасна, бо написана людиною, що бачила Україну наскрiзь i вiдчувала кожний її подих. М. Кулiш i в життi був повнiстю вiдданий Українi, вiн i жив i помер заради неї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9:00Z</dcterms:created>
  <dc:creator/>
  <dc:description>www.ukrreferat.com</dc:description>
  <dc:language>en-US</dc:language>
  <cp:lastModifiedBy>comp7</cp:lastModifiedBy>
  <dcterms:modified xsi:type="dcterms:W3CDTF">2003-03-11T12:59:00Z</dcterms:modified>
  <cp:revision>3</cp:revision>
  <dc:subject/>
  <dc:title/>
</cp:coreProperties>
</file>