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орівняльна характеристика образів Петра й Миколи (за п'єсою І. Котляревського «Наталка Полтавка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. П. Котляревський дуже багато робив для становлення українського театру, був директором професійного театру в Полтаві. Його п'єса «Наталка Полтав</w:t>
        <w:softHyphen/>
        <w:t>ка» — перший драматичний твір нової української літератури, у якому реаліс</w:t>
        <w:softHyphen/>
        <w:t>тично змальовано життя народу, його побут, мрії і прагн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Наталка Полтавка» — це драма кохання бідної української дівчини-селянки, яка відстоює своє право на щастя. Серед позитивних персонажів п'єси — об</w:t>
        <w:softHyphen/>
        <w:t>рази Петра й Мико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тро — коханий Наталки, сирота без роду, покохав Наталку й пішов у заро</w:t>
        <w:softHyphen/>
        <w:t>бітчани, щоб заробити грошей і посвататися до Наталки як рівний з нею. Однак чотири роки заробітчанства змінили життя і Миколи, і Натал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. П. Котляревський наділив Петра своєрідним характером. Петро — чуйний і вразливий, але не спроможний боротися за своє щастя тому, що боїться завдати коханій людині ще більших неприємностей. Петро — релігійна людина, і це також накладає відбиток на його характер і поведінку. Вихований на кращих традиціях патріархальної сім'ї, він не хоче, щоб дівчина йшла за нього проти волі матері. Це образ людини покірної долі. Петро — це образ, що оповитий мінорною гамою по</w:t>
        <w:softHyphen/>
        <w:t>чуття кохання у різноманітних його виявах — вірності, стражданні та самопожерт</w:t>
        <w:softHyphen/>
        <w:t>ві. У його характері домінують доброта, християнське смирення та всепрощ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ординарним персонажем є і Микола. Він, як Петро, «сирота — без роду, без племені, без талану і без приюту». Має незалежний, безкорисливий харак</w:t>
        <w:softHyphen/>
        <w:t>тер. Він добре розуміється на людях, розсудливий, розумний, дотепний, веселий, здатний і на гостре слово, і на жарт. Познайомившись із Петром, дізнавшись про його кохання до Наталки, Микола відразу береться допомогти Петрові. Ми</w:t>
        <w:softHyphen/>
        <w:t>кола — активний герой, він заохочує закоханих боротися за своє щастя, і коли Наталка виявляє рішучість у цій боротьбі, він щиро радіє за них. Микола подо</w:t>
        <w:softHyphen/>
        <w:t>бається мені й тим, що він сповнений національної гордості за славних предків-козаків, які охороняли рідну землю від ворогів, тим, що він вірний товариш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хоч в образах Петра й Миколи є певні відмінності (Микола — активніший, він більш веселий і дотепний, менш релігійний, ніж Петро), обидва персонажі вносять у п'єсу свіжий струмін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0:00Z</dcterms:created>
  <dc:creator>Evgeny Vasiliev</dc:creator>
  <dc:description/>
  <cp:keywords/>
  <dc:language>en-US</dc:language>
  <cp:lastModifiedBy>Evgeny Vasiliev</cp:lastModifiedBy>
  <dcterms:modified xsi:type="dcterms:W3CDTF">2006-02-01T17:50:00Z</dcterms:modified>
  <cp:revision>1</cp:revision>
  <dc:subject/>
  <dc:title>Порівняльна характеристика образів Петра й Миколи (за п'єсою І</dc:title>
</cp:coreProperties>
</file>