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Енеїда І. Котляревського та «Енеїда» Верґілі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ема «Енеїда» І. П. Котляревського — перший твір нової української літе</w:t>
        <w:softHyphen/>
        <w:t>ратури, а сам автор увійшов в історію нашої культури як її засновник, що заклав фундамент літературної мови на народній основ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Письменник жив на межі двох століть — </w:t>
      </w:r>
      <w:r>
        <w:rPr>
          <w:rFonts w:cs="Arial" w:ascii="Arial" w:hAnsi="Arial"/>
          <w:color w:val="000000"/>
          <w:sz w:val="24"/>
          <w:szCs w:val="24"/>
          <w:lang w:val="en-US"/>
        </w:rPr>
        <w:t>XVII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і </w:t>
      </w:r>
      <w:r>
        <w:rPr>
          <w:rFonts w:cs="Arial" w:ascii="Arial" w:hAnsi="Arial"/>
          <w:color w:val="000000"/>
          <w:sz w:val="24"/>
          <w:szCs w:val="24"/>
          <w:lang w:val="en-US"/>
        </w:rPr>
        <w:t>XIX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Саме тоді тривав роз</w:t>
        <w:softHyphen/>
        <w:t>виток барокового напряму в культурі й набував популярності бурлеск. А бур</w:t>
        <w:softHyphen/>
        <w:t>лескні твори пов'язані з пародіюванням високої, урочистої тематики. Особливо зручною для бурлескного пародіювання виявилася «Енеїда» давньоримського поета Верґілія. Пародії на Вергілієву «Енеїду» вийшли у Франції, Італії, Німеч</w:t>
        <w:softHyphen/>
        <w:t>чині, Росії. У шкільні роки І. П. Котляревський вивчав твори Верґілія, знав бур</w:t>
        <w:softHyphen/>
        <w:t>лескно-травестійні пародії твору в європейській літературі, а тому писав свою пародію як адаптація римського оригіналу до української дійсності, прагнув на</w:t>
        <w:softHyphen/>
        <w:t>дати твору народно-національного колори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Енеїда» Верґілія в урочистому й піднесеному тоні розповідає про доблесть і мужність Енея — предка роду Юліїв, прославляє політику Риму. В основі сю</w:t>
        <w:softHyphen/>
        <w:t>жету — відомий античний міф: на десятий рік війни між троянцями та греками за чарівну Єлену греки зруйнували Трою, а Еней із рештою троянців за велін</w:t>
        <w:softHyphen/>
        <w:t>ням богів поплив до Латинської землі, щоб там заснувати нове царство. Мандри Енея описав Вергілі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Енеїда» Верґілія — це давньоримська епопея, героїчний твір, класичний античний оригінал, що уславляє абсолютизм і доводить божественне походжен</w:t>
        <w:softHyphen/>
        <w:t>ня римських імператорів. Поема Верґілія має дванадцять частин і написана гек</w:t>
        <w:softHyphen/>
        <w:t>заметром. Це твір класицизму. За Вергілієм, все підвладне волі богів-вершителів, а людина — це пасивна іграшка в руках бог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. П. Котляревський переробив епопею Верґілія на український лад. У по</w:t>
        <w:softHyphen/>
        <w:t>емі І. Котляревського діють паралельно дві сюжетні лінії: реальні мандри запо</w:t>
        <w:softHyphen/>
        <w:t>розьких козаків після скасування Січі та канва сюжету поеми Верґілі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«Енеїда» І. Котляревського зображує побут України другої половини </w:t>
      </w:r>
      <w:r>
        <w:rPr>
          <w:rFonts w:cs="Arial" w:ascii="Arial" w:hAnsi="Arial"/>
          <w:color w:val="000000"/>
          <w:sz w:val="24"/>
          <w:szCs w:val="24"/>
          <w:lang w:val="en-US"/>
        </w:rPr>
        <w:t>XVII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— по</w:t>
        <w:softHyphen/>
        <w:t xml:space="preserve">чатку </w:t>
      </w:r>
      <w:r>
        <w:rPr>
          <w:rFonts w:cs="Arial" w:ascii="Arial" w:hAnsi="Arial"/>
          <w:color w:val="000000"/>
          <w:sz w:val="24"/>
          <w:szCs w:val="24"/>
          <w:lang w:val="en-US"/>
        </w:rPr>
        <w:t>XI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я. Це сатирично-гумористичний твір, пародія на «Енеїду» Верґілія. За жанром — бурлескно-травестійна поема, в якій у жартівливому, знижено</w:t>
        <w:softHyphen/>
        <w:t>му стилі зображені життя та побут різних верств українського суспільства. Поема І. Котляревського утверджує велич українського народу, його волелюбні прагнення та життєлюбство. Його герої — це люди здорові, життєрадісні, що діють в реально</w:t>
        <w:softHyphen/>
        <w:t>му житті. «Енеїда» І. Котляревського — це твір просвітительського реалізму, напи</w:t>
        <w:softHyphen/>
        <w:t>саний чотиристопним ямбом, має шість частин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тже, можна зробити висновок, що «Енеїда» І. П. Котляревського — це ціл</w:t>
        <w:softHyphen/>
        <w:t>ком самобутній, оригінальний твір, сповнений національного колориту, суто народного гумору, яким уже понад двісті років зачитується український читач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49:00Z</dcterms:created>
  <dc:creator>Evgeny Vasiliev</dc:creator>
  <dc:description/>
  <cp:keywords/>
  <dc:language>en-US</dc:language>
  <cp:lastModifiedBy>Evgeny Vasiliev</cp:lastModifiedBy>
  <dcterms:modified xsi:type="dcterms:W3CDTF">2006-02-01T17:49:00Z</dcterms:modified>
  <cp:revision>2</cp:revision>
  <dc:subject/>
  <dc:title>Енеїда І</dc:title>
</cp:coreProperties>
</file>